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ycom packet prog. 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raaien vanaf xt 8088 op BAYCOM / DIGICOM MOD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