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4RE BBS and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4RE BBS can now be used via the DEDHOST Driver. See file DEDH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DEDHOST. The BBS must be configured a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SI card, but you shouldnt load TNCTSR. You must run BBSETTNC before 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sting was with AA4RE version 2.10, using parameter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AM.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PC*PA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       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ac        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 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ut     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_min 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only    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_sysop  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download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      = y</w:t>
        <w:tab/>
        <w:tab/>
        <w:tab/>
        <w:t>; sends mail beacon on all radi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= 144.650/432.675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MAIL</w:t>
        <w:tab/>
        <w:tab/>
        <w:t>; is ignored - set in confi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color  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ut_fwd  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UT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8BPQ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AN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B7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TH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GB7BAD A GB7BA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000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</w:t>
        <w:tab/>
        <w:tab/>
        <w:tab/>
        <w:tab/>
        <w:t>; note initial 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GB7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parameter to DEDHOST is the buffer space allocated to DED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need will depend on traffic, and you may need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ptimum value for your installation. The mimimum is 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60. The more space you allocate here, the less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HOST 9 1 1 32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T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esqView, BPQCODE should be loaded before DV, and DE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 the AA4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9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