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file -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configuration file defines the links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se will normally be Radio links, bu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k to another computer running another copy of the switch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g 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no relationship between the 'Virtual'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NCPORT section, which are used by the BBS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bouve the switch, and these external links. You ma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l' COM1 port to connect to a KISS TNC, even if you have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tual' COM1 in the TNC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classes of links supported by the switch.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YNC ports to communicate with TNCs running in KIS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special HDLC cards which fit inside the PC, an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via either an inbuilt or external  modem. Thos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cCom PC120, DRSI PC-PA, Thor RLC100, and Baycom USCC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s may be shared by any cards with sui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all but the earliest DRSI cards, and a MS400 ASYN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described by AA4RE in his MBBIOS documentati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gnificant overhead in using the shared interru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it on relatively low speed links, and watch out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uns/RX ov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s defined by a set of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various configurations are given later, bu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 values supporte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UM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 in PORTS display, connects, etc. Defaul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ext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s, appears on POR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ASYNC/DRSI/PC120/RLC100/QUAD/INTERNAL/EXTERNAL/BAY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 is for a normal ASYNC card, or a shared interrup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M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120, DRSI, RLC100 BAYCOM are the internal HDLC cards,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upport up to two channels, the others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is the Quadram Quadport, which allows up to 5 asyn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supports a single Quadport.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fines a 'loopback' port - anything sent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Intended to allow KISS applications (eg TCP/IP)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fines a user-supplied hard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HDLC/KISS/NET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o be used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ROM is to connect to the async port of a real NET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to connect to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=xxx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I/O address for the card. In hex, 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EVEL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level to be used. Any spare level may be us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n 8 bit machine, or 15 on a 16 bit machine. More than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hare a level if the hardware has the necessary logic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software interrupt for EXTER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speed for HDLC cards, or the async link speed f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TROM links. If set to zero, the modem must supply a 1x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C on RTXC pin, RXC on TRXC p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=A/B/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port on HDLC cards, dual port KISS (eg KPC4) or Multidropped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LAG=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direct connects to the BB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quality for nodes heard on this port. Set to zero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vel 3/4 activity (including NODES broadcasts)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utstanding 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Keyup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=1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 interval timer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bability to transmit' value (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NC if using KISS. Used to allow transmission whils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on HDLC cards, and to allow connection of a NET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1, system uses the detection of a valid fram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is busy, rather than the DCD signal from the mode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 timer in ms. Used only by KISS TNCs. If running on HF at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robably too short. If others have trouble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try a value of 50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timou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delayed ack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maximum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ximum packet length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=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on HDLC cards. CWID is sent every 29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TYPE=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WID using ON-OFF Keying. Without this param, the CWI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ormal modem tones. This is fine for low speed links,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(eg the G3RUH) include scramblers which make it im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W. Note that the TX must have a pretty fast key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ON-OFF keying - certainly &lt; 2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ALL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IAS=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allsign/alias for level 2 connects to the node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the same as BB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IS_BBS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hen PORTCALL and PORTALIAS access the BBS instead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S=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40 callsigns, separated by single commas. If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n the list will be allowed to connect to you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ID should not be specified, and multiple VALIDCALLS 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nd all but the last line with commas.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including commas,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ADJUST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to reduce the quality of a NODE in the NODES broadc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neighbour is on the same port as the broadcast.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roughput if more than one channel is available, by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which cause a node to send a packet on the same 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=0/1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 control flag for this port. 0 = dont digi, 1 = digi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 digi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send digied frames on. Zero means the port it was receiv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means send on that port. This is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BBS on another machine, connected via a wire link,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 FOR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s the number of L2 sessions to the supplied number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. The limit applies to all L2 sessions (even tho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), but is only checked for incoming connects (i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s even when the limit is reached).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number of users on busy user access ports (especially 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destination and digi string for this port. Use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dont include the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ONLY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, will stop users (but not HOST sessions) issuing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on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roups of ports to be defined which will not transm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A value of zero indicates no locking, if any other value is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ill make sure that no two ports with the same value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ORT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ames for this port to be transmitted on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use when you are operating a central nod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and a number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=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MHEARD function on this port.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in maintaining the MHEARD list, so if it is not needed (e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ode port) it may be disabled.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PTIONS=POLLED,CHECKSUM,ACKMODE,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lect my extended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KISS options are supported by my BPQKISS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2 and clones, and by special EPROMS for the KPC2, KPC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, available from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ED selects multi-dropped mode, where the TN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s when requested (Polled) by the P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NCs to share an async port without any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selects a mode where a checksum byt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data message, and checked by the other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the risk of data corruption if errors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from PC to TNCs. It may be used on its ow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if POLLED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DE enables the transmission of 'ACK required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use the TNC to send a reply when the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. This will improve link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of a retry being sent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s even left the TNC. This mode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NC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allows a PC to be multidropped alo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TNCs on a multidropped link. If you use SLAVE, you sh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POLLED, and you shouldnt use ACKMODE on ei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rked with a * must be included, the rest are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is not good, and defaults are generally zero, so if you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ssential ones, odd things may we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R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 Port DRSI card set for IO addr = 300h, int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LAG=NOBBS</w:t>
        <w:tab/>
        <w:tab/>
        <w:tab/>
        <w:t>; IF MY BBS LICENCE IS ONLY FOR 2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ALL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LIAS=NO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KISS TNC on primary ASYNC card. (COM1). To u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 card (COM2), change IOADDR to 2F8H, and the INTLEVEL to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rt of a multiport TNC (Such as the KAM or KPC 4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ADJU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adram Qua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m Quadport card supports up to 5 (yes I know it says quadpo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s. This version only supports one card - if anyone need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You do not need to define all ports, but you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not leave 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should be configured with first port at 280h,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terrupts (3 or 4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support KISS TNCS (either normal, or KPC4 type dual por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M links (or a combination of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nfig file is for a Dual Port KPC4 on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KISS TNC on channel 2, and a NETROM async link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ETROM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  <w:tab/>
        <w:tab/>
        <w:t xml:space="preserve">; THESE AREN'T USED, BUT I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  <w:tab/>
        <w:tab/>
        <w:t>; YOU PUT THEM IN IN CA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  <w:tab/>
        <w:tab/>
        <w:t>;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1</w:t>
        <w:tab/>
        <w:tab/>
        <w:t>; THIS IS NOW NEEDED FOR A SINGL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NC. SET TO 0 IF USING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4 ports, two running at 1200 (Ports A and B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port (Port C), and one G3RUH compatible 9600 bps port (Port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imilar to the DRSI, except that port 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ED=0 (Not SPEED=96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