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E versie 1.0: documentati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LEES HET DOC IN ZIJN GEHEEL GOED DOOR, ANDERS ZULT U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INTERESSANTE EN VAAK GEBRUIKTE FUNCTIES MISSEN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le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 is een programma dat het uitlezen van een mailbox, bij een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eenvoudig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e beginnen met een textfile, die de lijst met be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n een BBS bev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LISTE maakt het mogelijk om, via het toetsenbord of m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is, binnen te halen berichten te kiezen en om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itgaande file te maken die de lijst met de nummers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itgekozen berichten bevat, vooraf gegaan van een 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tgeen direct aan de BBS verzonden kan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principe is zeer eenvoudi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onnect d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s de prompt eenmaal ontvangen, dan legt u een savetek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an in de file LISTE, die zich in de directory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E.COM bevin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s de lijst binnen, dan stopt u met "saven" en verlaat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 BBS zoals het hoort. (commando 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U gaat naar DOS en start de file LISTE.COM op. Hierin k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 de te lezen beri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E zal dan twee files aanmaken, LISTE1 en LISTE2. (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unt b.v. een scheiding maken tussen 7PLUS files en t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wone berich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Ga terug naar het terminalprogramma, reconnect de BBS en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tuurt in tekstmode de inhoud van LISTE1 en/of LIST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t "downloaden" zal dan geheel automatisch geschie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 alle handelingen nog eenvoudiger te maken kunt u gebruik maken v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 BYR 3.0 (of een latere versie), dat een geintegreerde lijst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's bevat, met als doel om de twee connecten te automatiseren. (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vragen van de lijst en het "downloaden" van de berich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Installat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ordat u ergens gebruik van maak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onnect uw HomeBBS en "save" in een file, die u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emt, een lijst met de laatste 10 of 20 beri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ommande LL10 of LL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Ga vervolgens naar DOS en start LISTE.COM op. De v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werking bestaat uit het verwijzen naar LISTE, betreff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 structuur van de lijst van berichten van uw BBS, zo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j de verscheidene gebruikte velden kan herk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neer u opstart is het scherm in 3 delen opgede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n het eerste deel wordt de te bewerken lijst weergegev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t deel beslaat zeker het grootste deel van het sch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De laatste regel geeft het menu aan, met de beschik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Dan nog de voorlaatste regel. Dit is de statusregel, wa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 gebruikte instructies staan aangeg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 toegang tot een menu te krijgen, druk op de letter die als hoofd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at afgebeeld. Indien u een muis hebt geinstalleerd, klik de cursor 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 wilt bijvoorbeeld gaan configureren (in het menu staat "Configurer"),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unt u de letter "C" intikken (hoofdletter of kleine letter), of het w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igurer" aanklik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dat moment verschijnt er een vertikale balk op de lijst met berichte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statusregel vraagt u het begin van de nummers van de berichten aan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jzen. Dit kunt u doen door de betreffende balk langs de eerste karak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t de nummers van de berichten) te verplaatsen. (In het algemeen de e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om). U kunt de "pijltjestoetsen" op het toetsenbord gebruiken, of n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voudiger de muis. (valideren, druk op de ENTER toets). Is de e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eenmaal ingevoerd, dan zal LISTE u naar de pointers vra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et nummer van het laatste be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et begin van de geadresseerde roepna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et begin van de Home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et begin van de roepnaam van de verz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et begin van de titel van het be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het moment dat u al deze vragen hebt beantwoord, dan vraagt LISTE u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tal berichtnummers dat hij per regel moet plaatsen. (in de files LISTE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LISTE2). Druk op de toetsen + en - om de gewenste waarde aan te p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 met de muis), valideer met de ENTER toets (of klik het gewenste 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l dat u de volgende berichten hebt gekoz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5101 205102 205105 205109 205114 205121 205156 205178 205182 205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5206 205212 2052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en u 3 nummers per regel hebt gekozen dan zal in de file LISTE1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 LISTE2) sta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R 205101 205102 205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R 205109 205114 205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R 205156 205178 205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R 205189 205206 205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 2052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t u echter 10 nummers per regel, dan krijgt u:</w:t>
      </w:r>
    </w:p>
    <w:p>
      <w:pPr>
        <w:pStyle w:val="PreformattedText"/>
        <w:bidi w:val="0"/>
        <w:spacing w:before="0" w:after="0"/>
        <w:jc w:val="left"/>
        <w:rPr/>
      </w:pPr>
      <w:r>
        <w:rPr/>
        <w:t>R 205101 205102 205102 205109 205114 205121 205156 205178 205182 205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R 205206 205212 2052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bruikt u de macro MR1 (of MR2) van BYR, zet dit nummer dan op 1, omd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val van een disconnect herbegonnen wordt vanaf het begin van de regel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laatst opgeslagen be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, LISTE is geconfigureerd en klaar om gebruikt te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Het gebruik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t u eenmaal de lijst met berichten van de BBS in een file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gelegd (moet wel in dezelfde directory als LISTE.COM staan), start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.COM. De lijst wordt op het scherm afgedrukt. U kunt door de lij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pen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 pijltjestoetsen omhoog en omlaag, om over de selectiebalk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els te g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 toetsen HOME en END, om de selectiebalk aan het begin of a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de van de actuele pagina te ze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 pijltjestoetsen links en rechts, om over een regel in de lijst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 toetsen PgUp en PgDn, om van pagina tot pagina te g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 toetsen Ctrl-HOME en Ctrl-END om direct het begin of het einde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lijst te berei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 een bericht te kiezen in LISTE1, druk op de spatiebalk of klik m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muistoets het bericht 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 een bericht te kiezen in LISTE2, druk op de ENTER toets of klik m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ermuistoets het bericht 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bt u alle gewenste berichten gekozen, verlaat dan het programma (dru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ts "Q" in of klik met de muis het woord "Quitter" aan, op de menureg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bevestiging zal LISTE twee files aanmaken LISTE1 en LISTE2. Mochten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eds bestaan, dan zal LISTE de nieuwe berichten achter de r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aande toevoegen. Zo kan de lijst meerdere keren worden binnengehaa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wijl de berichten slechts een keer hoeven te worden opgehaa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reden om twee files, LISTE1 en LISTE2, te hebben is om in de e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jvoorbeeld 7PLUS berichten en in de tweede tekstberichten te ze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o is het voor u mogelijk om tekstberichten te zoeken tussen de 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kken 7PLUS die binnenkomen. Stuur eerst de file LISTE1 (of de macro MR1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r de BBS, doe dan hetzelfde met LISTE2 (of de macro MR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 het zoeken naar berichten te vereenvoudigen is het mogelijk deze o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5 verschillende criteria te classificeren. Om toegang tot het sorteren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jgen toetst u "T" in of klik de woorden "arg. de Tri" 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 kunt de lijst als volgt sort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 numerieke volgord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 volgorde van beste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 volgorde van de Home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 volgorde van de ontva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 volgorde van tit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f om een woord tussen tussen de titels te zoeken. Dit kunt u do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in het menu op "Recherche" te klikken, geef dan de te zoe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rden in. De berichten, waarin de gezochte woorden voorkomen,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n het begin van de lijst geplaat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t u weer van voor af aan beginnen, klik dan in menu "Eff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" (toets "E" of muis) aan, na bevestiging worden alle gekozen be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eactive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t u in het bezit van een EGA of VGA scherm, dan kunt u het afdruksch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mschakelen tussen 43 of 50 lijnen, door in het menu op "43/50 Lignes"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k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k kunt u de kleuren van LISTE aanpassen door in het menu "cOuleu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ets "O" of muis) aan te klikken. Mocht u bij vergissing vreselijk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uren hebben gekozen of u hebt geen bevredigende schermopmaak, verl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LISTE en wis de file LISTE.CFG: de standaard kleuren worden w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evoerd. U moet wel weer de configuratie van de structuurlijst g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bepa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el packet plezi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's QRO de F5TKW @ F6FBB.FMLR.FRA.E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3DSZ @ PI8JOP.#LMB.NLD.EU (verta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