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- First beta (not issued 25/0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Second beta (not issued 01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de to allow user to specify the TO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de to send a response message to G6FCI when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used or REDIST.CF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Third beta (issued for initial tests 01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de to send a confirmation message to the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v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 Changed [REDIST] to {REDIST} in new header to preven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picking up incorrect QTH for BBS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full release (13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- Changed response message to G6FCI to include the BBS Q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RA. (Released 16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- Minor fix to handle BBS QTH strings that inclu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leased 18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Major upgrade (Issued for beta test 27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acility to send messages to the host BBS only (G3T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confi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acility to define a default TO field (VE7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multiple destinations for each area (G3T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acility to describe each area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of update changed and now sent to REDIST @ GB7F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Fixes bug where the subject line wasn't copi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specify a different TO field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- Added extra parameter to REDIST.CFG to allow outpu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as something other than MAIL.IN from INIT.SRV. (SM6GQ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de to extract the message number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header line (if possible) and calculate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for the recreated header line.  Apparently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problems if it doesn't see a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