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</w:t>
      </w:r>
      <w:r>
        <w:rPr>
          <w:rtl w:val="true"/>
        </w:rPr>
        <w:t>ۻ �����ۻ  �����ۻ  ������ۻ �����ۻ  �����ۻ</w:t>
      </w: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</w:t>
      </w:r>
      <w:r>
        <w:rPr>
          <w:rtl w:val="true"/>
        </w:rPr>
        <w:t>ۺ ������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</w:t>
      </w:r>
      <w:r>
        <w:rPr/>
        <w:t>ɼ ������ɼ  �����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 ������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</w:t>
      </w:r>
      <w:r>
        <w:rPr/>
        <w:t>ɼ  �����ͼ  �����ͼ  ����ͼ   ������</w:t>
      </w:r>
      <w:r>
        <w:rPr>
          <w:rtl w:val="true"/>
        </w:rPr>
        <w:t>ۻ ������ۻ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>
          <w:rtl w:val="true"/>
        </w:rPr>
        <w:t>ۺ   �ۺ      ������ۻ �ۺ</w:t>
      </w:r>
      <w:r>
        <w:rPr/>
        <w:t xml:space="preserve">      ������</w:t>
      </w:r>
      <w:r>
        <w:rPr/>
        <w:t>ɼ ������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/>
        <w:t>ͼ   �ͼ      ������ͼ �ͼ      �����ͼ  �����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</w:t>
      </w:r>
      <w:r>
        <w:rPr/>
        <w:t>(C) 1995, Ren� de NL2RD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Waarom 7P2FBB ?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wege wat irritaties van diverse mensen en ook bij mezelf over het omga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werd het idee gelanceerd een programma te maken, waardoor het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er gedaa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en vinden het werken met 7PLUS toch best wel ingewikkeld. Ik ben zelf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zo gek op al die commando's uit mijn hoofd leren, dus al snel zit j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leuke BATCH file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gezien dat wel leuk werkt, maar er niet al te best uitziet, ben ik beg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Wat is het dan?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en programma, waarmee je op eenvoudige wijze 7+ kan aanmak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vraagt welk programma je wilt opsturen, wat het is en welke vers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wordt automatisch de data gecodeert naar 7+ en aanelkaar gep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een grote file. Deze file dient alleen nog even opgestuurt te wor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home-bbs en klaar is ke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Hmmm... Wat mot ik ermee?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LUS versturen natuurlijk! Met daarbij gelijk een INFO file, zodat he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een makkelijk is erachter te komen wat jij hebt opgestuurd. Dat kan ha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v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: Voor het labelen van de prog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: Om te zien wat er is te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Wat heb je nodig?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XT / 286 / 386 / 486 /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cules / CGA / EGA / VGA / SVGA / (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K vrije HD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PLUS.EXE (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0K vrij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Juist ja! Genoeg gelult... Ik wil beginnen.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enige wat je even moet doen is een aparte directory aanmaken waar 7P2FB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taan (bijvoorbeeld C:\COMMUNIC\7P2FBB). Ook dien je ervoor te zorgen 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7PLUS in het PATH is opgeno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7PLUS ook bij 7P2FBB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ven de 7P2FBB.CFG aanpassen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zet je een file die je wilt versturen (liefst ingepakt)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die file ook gewoon laten staan waar hij staat en 7P2FBB daar op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waarde is dan wel dat 7P2FBB en 7PLUS in het path zijn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start je 7P2FBB en alles moet te begrijp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T 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AM dient geheel juist ingevuld te worden, anders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der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[ESC] kan je (bij de filenaam invoeren dus) het programma weer 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s het echt zo simpel?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 moeilijk is het niet. Wel is het handig van te voren even te kijke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het programma wat je opstuurt draagt. Hiernaar wordt ook gevraagd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FO file. Wanneer deze niet bekend is, is dat geen ramp. Dan kan je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ersie nummer niet invoeren (logisch 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Ja? en nu?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goed is, is er nu een [FILE].OUT aangemaakt in de 7P2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in staan alle 7+ delen met de commando's om ze te verzenden ertussen +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stuur je in de tekst-mode op naar je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ST C:\COMMUNIC\7P2FBB\TEST.OUT (als ie daar staat en zo heet natuurlij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Hee, ik wordt eruit gedondert!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pt! Na de verzending van alle delen + INFO zal het BBS je disconnect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dig, omdat de korte prompt wordt gebruikt en bepaalde commando'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 meer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iervoor gekozen, zodat je niet al die leuke headertjes krijg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 je de mail hebt ingeschreven. Lekker snel en wel zo makkelijk nietwa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Downloaden??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 die verstuurt zijn worden (indien aanwezig) door de AUTO7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lezen en gedecodeert. Vanwege het feit dat er ook een gecodeer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INF) wordt meegezonden, zal er ook een *.INF file worden uitgepak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lfde directory als waar je programma komt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YSOP kan nu heel simpel de programma's labelen. Wanneer er (zoals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n het geval is) een UPLOAD dir. direct toegankelijk is, kan ieder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zelf lezen om vervolgens te besluiten of het programma g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f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s dus in FBB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Nee, gewoon in de MAILBOX !!!!!!!!!!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kan ook. Je kan ook de 7+ delen direct uit de mail listing vandaan v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r alleen wel even op dat als er maar 1 deel bestaat je de info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Deze wordt namelijk onder dezelfde naam weggezet als j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F NORMA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LUS.EXE maakt als er maar 1 file is een *.7PL aan. Laten we als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anuit gaan dat je een TEST.ZIP hebt staan van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 -&gt; TEST.7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INF -&gt; TEST.7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zit de auto7p server van je home-bbs niet zo mee, die gaat er wel n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 om, maar als jij bijvoorbeeld in GP de zooi download uit de mail 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lt eerst het programma binnen en vervolgens de INFO, dan zal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hreven worden (omdat ze dezelfde naam hebben). Ik kan hier helaas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Er is toch wel een oplossing voor?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s er zeker. Uit de MAIL LISTING moet je gewoon niet de INFO (7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n, maar de INFO (TEKST) die ook wordt meegezonden. Dit is een f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is opgebouwd dat GP / SP deze automatisch opslaan onder de GOEDE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k heb geen kleuren man! Wat een zooitje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daar is aan gedacht. Wanneer je iets achter 7P2FBB.EXE opgeeft, za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geheel in zwart - wit gaan werken. Zo is het ook duidelijk o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e oude XT's enzo. (of een VGA MON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7P2FBB.EX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BB / TSTHOST / TPK import file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je met een programma werkt die beschikt over een MAIL IMPORT funk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FBB, TSTHOST en TPK dan is het mogelijk in de CFG een vaste file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, waar de 7+ mail heen moet. 7P2FBB zal dan geen *.OUT aanmaken, m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+ achter die file aanplakken (of als ie er niet is gewoon aanm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g voor FBB sysops bijvoorbeeld: 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HOST                  C:\TSTHOST\TSTHO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K                      C:\TPK\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erm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TOT SLOT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7P2FBB is geheel door mij (NL2RDS) geschreven. Het ma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een worden doorgegeven (ook op de andere banden of INTERNET o.i.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r vragen zijn of op/aanmerkingen, dan hoor ik die graag d.m.v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je aan m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je zodra je het programma gebruikt even een mailtje stur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dat je het programma (ook) hebt, dan houd ik je persoonlijk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gte van eventuele nieuwe ver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heb je dan inspraak over de werking van het programma en nieuwe funk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KOST NIETS, dus gewoon ff D O E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wens ik iedereen veel plezier met dit programma ennuhh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A S   O P   D A T   J E   F I L E S   N I E T   T E   G R O O T   Z I J 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, Ren� de NL2RDS @ FL3FLE.FL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L2RDS @ CBPACKHV.XS4ALL.NL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