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O7P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BB server compatibile con 7plus 2.02 (1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io e/o estrazione, ricezione e correz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 file in formato 7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IK1GKJ@IW1BRX.ITA.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PLUS routine (c) DG1BBQ@DB0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 SERVER NON E' COMPATIBILE CON 7PSERV DI SM0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GIORN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e 1.0        beta test con nome 7P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i  bollettini in  corcolazione, ho  notato che SM0NCS  si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lto arrabbiato  per il fatto che ho chiamato questo server co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sso  nome  del suo.  Ho quindi  cambiato  il nome,  onde ev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eriori complicazioni.  Credo che cosi' non debba aver piu' n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 dire. Tengo a  precisare che il nome  identico dell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e non era  per usurpare i diritti di SM0NCS, ma solo pe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re  confusione tra gli  utenti dei  vari bbs o  sysop che e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tuati a chiamarlo in quel mo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ito  possibilita' di redirigere l'outup  anche per 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r creati in seguito ad un file .ERR. (solo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ito possibilita'  di richiedere una specifica parte d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 o di  un  .cor, nel  caso cio'  sia  preferibile ad 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ito  possibilita'  di dividere  il file  mail.in  in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,  in   modo  da  non  intasare  il  forward,  in  blocchi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i a piac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 la sopradetta possibilita'  lo stesso  server puo'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ciato nel cron.sys e provvedere alla ricomposizione del mail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 stesso  server, inserito nel cron.sys, provvede ad estrar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 un file di forward su disco,  tutti i bollettini 7+, ricompor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eventualmente richiedere la correzione di err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ito blocco su richiesta invio file da parte degli utent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  per sfruttare  questa possibilita' devono  essere abilit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iminato  necessita' di specificare  il bbs  di ritorno,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viene letto direttamente dal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e 1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locizzato  routine di estrazione  7plus da  file di forw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e' circa 3 volte piu' velo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tto  routine di ricerca percorso  di ritorno, ora accet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alcuni formati non proprio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giunto  variabile  7PMANAGER,  e'  possibile specifica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nativo a cui il server invia i messaggi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o programma M_FILTER.EXE, specifico per estrarre i 7pl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alternativa al file di  forward, cio' velocizza ulterior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operazioni de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e 1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l'utente inviava nel titolo del messaggio oltre al nom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qualche cosa contenente  un '.', il nome  del file non veni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ificato correttamente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 un  bollettino  7plus  arrivava  troncato, all'atto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struzione  si otteneva un  messaggio write  error sul meta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  il  metafile era  cancellato. Ora  il  metafile non  viene pi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to,  e anche se difficilmente si  riuscira' ad ottener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e, viene inviata ugualmente una richiesta di corr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e 1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causa  di  un bug  sfuggitomi,  nelle  precedenti version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'estrazione dei bollettini  con l'opzione INQUIRYFILE,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ome del file nell'intestazione 7plus  era lungo esattament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, veniva perso il nome del mittente. Sistem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e 1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evitare incompatibilita' con versioni future di fbb, si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a  necessaria   la  creazione  di  un  file  di  configurazio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.CFG.  E' stata  aggiunta  l'opzione DELETIME,  per rimuov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piu' vecchi di  un certo numero di  giorni. E' stata aggiu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ossibilita' di settare  una abilitazione  di download globa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o  come  privato,  per  tutti gli  utenti.  Tal  possibilita'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unque  subordinata  a  quanto settato  in  auto7p.cfg.  E' st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unta  la   possibilita'  di  spostare  i  files  convertiti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sita   directory.  Le  variabili   di  enviroment  7PMANAGER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PMAXMAIL  non sono piu' necessarie in  quanto definite nel file 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zione.  Il  programma  non  legge  piu'  ne' INIT.SRV, 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.SYS, velocizzando quindi l'esecu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are  AUTO7P.EXE  nella  directory  di  FBB  ove  si  tro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.SRV.   Quindi  alla  fine  di  INIT.SRV,   tra  le  due  rig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tteggiate, aggiung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 AUTO7P  Codifica/decodifica file formato 7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A' DEL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io di  file agli utenti del bbs splittati se necessari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lunghezza di circa 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nvio automatico di correzione quando perviene un file di 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nvio automatico di files.ERR nel caso durante la compil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ga riconosciuto un err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Durante  la  compilazione,  o alla  ricezione  di  un  fil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zione,  se tutto e' ok il server  provvede ad eliminare 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flui,  e  lasciare l'originale.  In  caso di  un  nuovo err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vede ad inviare la richiesta di corr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e  lo scambio di dati  avviene tra due  bbs che utilizzano 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sso  server,  il  tutto  avviene  in  maniera  automatica 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ento alcuno de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l  server  provvede ad  inviare messaggi  di  avvertimento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qualora un file sia stato  correttamente compilato, e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 disponibile per  il prelievo,  oppure se qualche  grave err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  un intervento manuale.  Cosi' come  provvede ad avver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mittente se nel  messaggio/file inviato vi era  un qualche co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incorre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utti  i files  vengono depositati  in una  directory chiam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 posta nella root  del disco di lavoro.  In questo modo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ysop puo' accedere e manipolare i files in essa contenu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Nel caso  di un file correttamente convertito, e' possibil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o spostamento nella directory specificata in auto7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Possibilita'  di redirezione  dell'output, ossia  e'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re  file splittati come SB/SP a  qualsiasi destinatario @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zione  riservata  solo ai  nominativi abilitati  in  auto7p.cfg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a al solo invio di files e .c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n avrebbe molto senso inviare un  SB ---.ERR a IBM@ITA.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Possibilita' di  richiere una singola parte di un file o d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or  nel caso  questo  questo sia  preferibile all'intero  fil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zione, o  nel caso di file di correzione multipli, uno sol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i vada per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Possibilita'  di  redirigere  un messaggio  al  server  con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SC (send copy) di FBB. (abilitazione in auto7p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Possibilita' di  split del file mail.in in parti di dimens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iacere, lo stesso server e' utilizzato per la ricomposi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nserito  nel cron.sys, provvede  ad estrarre  da un event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di  forward su  disco  tutti  i 7+  pervenuti,  ricomporli 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mente richiedere la correzione di err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ll'utente viene inibita la possibilita' di richiedere fi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o che non venga abilitato dal sysop, sempre in auto7p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La  suddetta possibilita'  puo'  essere settata  come globa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inche'  tutti  possano richiedere  files,  (non  redirigere)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caso un utente puo' essere esclu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l  server puo'  cancellare i  files  presenti in  \AUTO7P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no  una data anteriore a quanto  specificato, questo per evit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co di spazio di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Il server,  nel caso un utente tenti un download fi file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ne l'autorizzazione,  avvisa il sysop dell'accaduto, e provve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inviare  un messaggio  all'utente pregandolo  di  contatta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per l'abili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Ancora  il  server ritorna  un  codice  di errore  a  FBB (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vedera'  ad informare il sysop  dell'accaduto con un bolletti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e), in uno dei seguenti ca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Errore nell'apertura o scrittura di MAIL.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Manca memoria per l'esecuzi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Il server non e' stato chiamato nella maniera corret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Impossibile aprire o leggere il file argomento, o tal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e' nel formato riconosciuto dal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Impossibile leggere AUTO7P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Impossibile accedere alla directory \AUTO7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Impossibile accedere, se specificato, alla directory d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stamento files converti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  ultimi due  errori sono abbastanza  improbabili, vi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se mancano, il  server la  crea automaticamente, ma  non si 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ILE DI CONFIGURAZIONE AUTO7P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questo file e'  specificato tutto quanto  e' necessario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per il funzionamento. Tale file e' cosi' compos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gni riga  che inizia con '#' e' considerata commento, e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ata   dal  programma.  Le  prime   sette  righe  valide, 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bligatorie, e  costituiscono le variabili del programma, le al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opzion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 cenno ai parametr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 parametro 1, nominativo del  BBS, non e'  che sia molto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,  tranne che  l'ssid non  va posto,  se ad  esempio il  bbs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, ponete IW1B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 parametro 2, directory  base di lavoro  del server,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te  lo  split  di  un programma  per  l'immisione  in r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e'  la directory  base.  Non dimenticate  il  carattere '\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e. Normalmente \FBB\USERS\YAP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parametro  3, directory e nome del  file di import del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  essere  uguale a  quanto  specificato in  INIT.SRV  com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 parametro 4,  directory dove  porre i  files corrett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ti. Anche  qui' non dimenticate il carattere '\' finale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derate che  i files convertiti non vengano spostati, ma resti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directory di lavoro di auto7p, ponete \AUTO7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 parametro  5,  redirezione  messaggi  del  server,  ed  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ile  di enviroment  7PMANAGER: e'  possibile che  la gest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del bbs sia  delegata ad un nominativo  diverso da qu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sysop.  Questa  opzione  permette  quindi  di  specifica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nativo  cui devono essere  inviati i messaggi  del server, ti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s successfull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 parametro 6,  lunghezza massima  del  file mail.in,  ed 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o  7PMAXAIL.  Tale  variabile,  se  specificata  indica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 di  limitare  la   dimensione  creata   del  mail.in  a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o  numero  di Kilobytes.  I  bollettini  seguenti saran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i  in  file temporanei  e  ricomposti a  tempo  dallo ste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.  I  valori accettati,  espressi in  KBytes,  vanno da  20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.  Ponendo  0  o  settando un  valore  fuori  range, il 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  l'intero  contenuto al  mail.in, quindi  non  verranno ma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  file temporanei e tutto sara'  subito inserito nel 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  testato il tutto inserendo in forward  un file mail.in di 800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non ci sono stati problemi dal punto di vist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 e'  una buona idea quella di  inserire tutto in forwar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solo  blocco, si richierebbe un intasamento nella rete. 50 e'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ore otti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 parametro  7,  abilitazione globale  per  il  download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. Settando  questo campo a 0, gli unici utenti abilitati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e  download di programmi, saranno  quelli specificati con flag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file  auto7p.cfg.  Specificando come  campo  1,  tutti saran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ti a fare download, tranne quelli settati con flag a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go  a precisare che  come download si intende  un download ve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prio nominativo,  in quanto  per la redirezione  (SB IBM@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esempio), occorre un ulteriore abili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  successive righe  nel file  di configurazione,  da 0  a 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ranno del  tipo NOMINATIVO FLAG, ove il nominativo e' senza SSI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il campo flag puo' assumere il seguente significa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   puo' fare up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puo' fare down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accede a tutte le possibilita' del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esempi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K1GKJ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K1MSL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K1XXX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parametro  7 e' posto  a 0,  allora solo IK1MSL  potra' f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 di  files,  e  solo verso  se  stesso.  Tutti gli  alt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ranno  solo fare upload. Eccezione IK1GKJ  che essendo setta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otra' fare cio' che vu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il  parametro 7 e' posto a 1, tutti potranno richiedere dow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7plus per  se stessi,  tranne IK1XXX  che risulta  abilitato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o upload. Ancora nessuna limitazione per IK1GK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un esempio di AUTO7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Nominativo del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Directory base per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BB\USERS\YAPP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Percorso e nome del file di import del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BB\MAIL.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Directory dove porre i files convertit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FBB\USERS\YAPP\7PLU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Nominativo cui indirizzare i messaggi di auto7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Lunghezza massima del file mail.in (K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bilitazione globale per il 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Lista nominativi con autorizzazioni particol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1GKJ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1MSL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W1BRX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Fine dell'esemp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ROLE CHI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TO SB/SP [DESTINATARIO] @ [[BBS]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zione: invio files dati e files .c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azione: users flag=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 parola  chiave AUTO7P TO inserita nel messaggio consent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zare  il tipo di  messaggio, il destinatario e  il bbs di arr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richiesta  di invio files. I parametri tra [] sono opzional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devono  essere inseriti in sequenza. Normalmente AUTO7P utiliz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tipo SP  per i messaggio, ma con SB e' possibile farli divent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i pubbli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  redirezioni  tra  []  sono  opzionali,  ma  devono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e  in   sequenza.  Non  e'  possibile  specificare  solo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ario  ed  omettere  il  tipo  di  bollettino. Le  possibi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zione so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TO S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TO SB DESTINAT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TO SP DESTINATARIO @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PART x       x&gt;=1 e x&lt;=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zione: files di dati e files .e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azione: dati users flag=1, richieste correzione tu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a  possibilita' permette  di richiedere solo  una singo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  di un files.  Se ad esempio all'atto  della conversione n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una   intera  parte  dei  file  e'  arrivata  corrotta,  po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re  l'invio di  quella  singola parte  anziche' il  fil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zione,  che  potrebbe  risultare  piu'  lungo.  Ancora, s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ito ad  una richiesta di correzione, mi vengono inviati 3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correzione,   ed  il  numero  2  mi  torna  danneggiato,  po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amente richiederlo  inviando il file.err originariamente cre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richiedere solo la relativa parte 2 della corr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opzioni AUTO7P  TO e  AUTO7P PART sono  naturalmente sommabil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sia possono essere inserite entrambe a seconda delle esigen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avete specificato una dimensione di split del file mail.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o  6 in  auto7p.cfg, dovete OBBLIGATORIAMENTE  inserire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n.sys  il  comando  a  tempo per  ricomporre  i  file temporan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  dal server,  che  altrimenti non  verranno mai  inserit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. Inserite quindi nel file CRON.SYS la seguente ri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AUTO7P AUTO7P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QUIRYFIL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o comando indica al server di estrarre tutti i bolletti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+ da  un eventuale file di forward su  disco, ricomporli e in ca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errore  richiedere  al  mittente  la  correzione. Per  otten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sono necessari  pochi  e semplici  interventi sui  files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BS.SYS,  inserire in corrispondenza di una riga vuota, a d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numeri di riga AUTO7P, segue l'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               dop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 IK1MSL           01 IK1MS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 IW1BRX           02 IW1BR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                  03 AUTO7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4                  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                 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FORWARD.SYS, creare  un blocco  di forward,  l'esempio segu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 che  vogliate  inviare  su  disco  tutti  i  privati,  e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i che siano indirizzati a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nea !  B IK1GKJ  e' inserita  per evitare che  eventual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ti a AUTO7P@IK1GKJ vengano inseriti creando dei dopp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AUTO7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B 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AUTO7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D:\FBB\AUTO7P.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da esempio riportato,  si assume  che questo file  di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inserito in D:\FBB\AUTO7P.FWD, quindi in CRON.SYS aggiun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AUTO7P INQUIRYFILE D:\FBB\AUTO7P.F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tutto, ancora  il server pensera' ad  avvertire il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i   il  7plus  sara'  completato   e  a  richiedere  evenut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zioni.  Le opzioni  INQUIRYFILE  e AUTO7PCLOCK  possono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te entram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RE  LA  DOCUMENTAZIONE  A PROPOSITO  DI  M_FILTER.EXE  PER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 ALTERNATIVA E PIU' EFFICIENTE DEL FORWARD SU D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'estrazione  dei file di forward  avviene secondo le segu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 messaggio non deve essere  una copia, ossia  un CP,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evitare di inserire un dopp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gono estratti solo ed unicamente i 7plus, non le corre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iles   di  errore;  questi  ultimi  perche  non  necessari,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zioni perche'  non e' detto che riguardino i bollettini da no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i.  Quindi si tenta la ricomposizione,  e se un errore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,  questo  viene automaticamente  inviato  al  mittent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, con la preghiera di tornare la correzione a AUTO7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 un file e'  gia presente, come 7PL o Pxx, o se gia pres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file ricostruito, i  bollettini che lo  rigardano non v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ratti, cosi' da non avere dopp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  volta avvenuta la  ricomposizione, i  files non necess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gono  cancellati, a il sysop viene  avvertito della presenza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ME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a opzione serve ad eliminare dalla directory di lavo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, \AUTO7P\,  tutti quei files che hanno una data preceden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specificato. La cosa  risulta utile  per quei files  di c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questo  o quest'altro motivo non avete ricevuto tutte le part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per quei files  corrotti di  cui non avete  mai ricevuto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zione.  Tutti  questi dati  occupano spazio  su  disco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to  un  periodo di  tempo che  ritenete  ragionevole, potre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erli  cancellare. Allo scopo e'  aggiungete al vostro appel.b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usto prima o dopo il comando epurmess, la seguente ri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7P DELETIM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e  X  rappresenta  il  numero di  giorni  di  epurazione. Se 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 ponete  AUTO7P DELETIME  25, allora  il  server elimin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ti  quei  files piu'  vecchi  di  25 giorni  rispetto  alla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uale.  Fate  attenzione  all'uso di  questa  opzione,  un va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ppo  basso potrebbe impedire la ricostruzione  di quanto gia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 possesso, dato che l'invio di una  correzione o di tutt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 del  file potrebbe richedere un certo tempo. Un giusto va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aggira tra 20 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SC DI F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 server e'  in grado  di strippare l'intestazione  di cop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l'header del messaggio, e di ricostruire il mittete origina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opzione, riseRvata per i soli  USER FLAG=2, si revela ut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ad  esempio un utente invia una richiesta di correzione 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di  errore, e  invece  di  inviarla al  server,  la  invia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olare del BBS, succede piu' spesso di quanto si cre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uo utilizzo e' molto sempl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 #msg AUTO7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questa opzione  puo'  essere sommata  alle altre,  quindi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e' possibile la redirezione dell'output. (Puo' servire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SI USA IL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rti tra parentesi [] sono opzional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re  che la directory  di partenza  del server e'  sempre qu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a  nel file  AUTO7P.CFG. Tale  directory non  deve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a  nel percorso file,  in quanto automaticamente aggiu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  server.  Se  necessario,   devono  essere   incluse  solo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directory segue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ente o altro FBB che richiede u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zione: variabile download globale a 1 e user flag&lt;&gt;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ure variabile download globale a 0 e user flag=1 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le condizioni  di abilitazione  non sono valide,  viene invi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a della  richiesta al sysop, che potra' provvedere al sett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nominativo in AUTO7P.CFG,  mentre all'utente  viene inviat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 in  cui  si   richiede  di  contattare   il  sysop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ventuale abili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AUTO7P [@ BB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\TE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UTO7P TO ..... ]       (abilitazione users flag=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UTO7P PART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ente o altro FBB che richiede una corr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zione: tu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AUTO7P [@ BB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\TEST.ER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UTO7P PART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UTO7P TO .....]        (abilitazione users flag=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DEL FILE .ERR GENERATO DA 7PLUS O ALTRO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'  la specifica parte di correzione  puo' tornare utile nel ca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gano  inviate piu' parti  di correzione, ed una  di esse anda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ente che invia una corr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zione: tu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AUTO7P [@ BB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\TEST.COR   (o C01, C02.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DEL FILE DI CORREZIONE GENERATO DA 7PLUS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O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ente che desidera inviare u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zione: tut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AUTO7P [@ BB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\TEST.7P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DE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AUTO7P [@ BB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\TEST.P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DELLA PARTE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rete notato che ho sempre specificato il percorso di u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titolo del  messaggio.  Questo e'  importante per  un corre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zionamente  del server, infatti nel  caso sia necessario invi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zioni  a errori e per un  funzionamento automatico del ser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necessario che AUTO7P sappia dove cercare 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ercorso parte sempre  in ogni caso dalla  directory che i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  specificato come  base in  AUTO7P.CFG, parametro 2,  quindi vo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rete segnalare solo il percorso segu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le  varie richieste vengono fatte tra bbs diversi che utilizza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ambi  questo  server, lo  scambio di  informazionei  avvie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del  tutto  automatico,  e  il  nominativo di  ritorno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ituito da AUTO7P@BBS_DI_RITO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7P v1.30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nalazioni di errori, o eventuali suggerimenti saranno mol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i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diali  73, Mario IK1GKJ @ IW1B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ORNAMENTI 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ZIONE 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A' DEL SERVER 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ILE DI CONFIGURAZIONE AUTO7P.CFG 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ROLE CHIAVE 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7P TO SB/SP [DESTINATARIO] @ [[BBS]] 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7P PART x       x&gt;=1 e x&lt;=255 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7PCLOCK 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QUIRYFILE filename 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ME day 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ANDO SC DI FBB 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SI USA IL SERVER 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ente o altro FBB che richiede un files 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ente o altro FBB che richiede una correzione 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ente che invia una correzione 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ente che desidera inviare un file .........................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