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_FILTER.DOC v1.23 FOR AUTO7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c) IK1GK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D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 1.20        First public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 1.21        Since i have  receive many request,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the  possibility to reject from the capture file som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plus  code. The  version 1.20  capture also the  private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 this is  not a good  idea. This  is fixed, 1.21  always r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vate 7plus. This version was deliver only in Ita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 1.22        Again,  for  many  request, i  have 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ain  the  possibility  to  capture  the  personal messages;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ause many 7plus code  was send to SP SYSOP. Also for the P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is the possibility to accept or refuse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 1.23        Because  of a  little  bug  in the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cation  routine,  sometime  a  title  of  the message  wa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perly  extracted from dirmes.sys.  So, Auto7p,  when inqui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_filter.fwd  file,  do  not recognize  that the sender  i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7P    server, and  send the  correction  request, if  exist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al BBS instead of AUTO7P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_Filter v1.23                       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 program M_FILTER  was  written  like   a complement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server  AUTO7P,  and  it   represent an   alternative to 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ward file method to capture 7plus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 you  use the  forward  file  to extract  the  7plus c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 messages  on  your bbs,  there  is  the problem  that  i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sible capture   all the 7+  data without  make  a total forwar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is a waste  time  for FBB and AUTO7P, that   must select,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,  ten 7plus   file between  1 hundred of  unused  messag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time may be used by FBB for its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_FILTER  solve  this problem: for  every message that arr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your   BBS, it  detect if  the  message  contain 7plus code.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ase,  the    message  is  duplicated  and  written  into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 M_FILTER.FWD,    in  a  form  compatible  with    the  o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QUIRYFILE  of AUTO7P,   and that   contain all   data needed  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7P to  create a correction request if an error is encounte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 you  have not   necessity  of  a   particular m_fil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, the  use of this  program speed up  the work of the ser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7P. If  you  decide to install M_FILTER,  simply  copy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_FILTER.EXE  into    the  directory  where  reside  the   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V.EXE of FBB, next add this line in your CRON.SY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 AUTO7P INQUIRYFILE M_FILTER.FW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turally,    if you  have    already installed  AUTO7P   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ward  file  to   disk,  now  you  must  delete   this  block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ward  from FORWARD.SYS,   since  it now   is   not  more need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 remove the relative INQUIRYFILE command in the CRON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_FILTER  DO   NOT  DESTROY and  DO  NOT MAKE    ANY CHANGE 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 sent.   It only   duplicate   that messages   that cont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id 7plus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 CAN   NOT   USE   ANY   OTHER   M_FILTER   PROGRAM with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 INQUIRYFILE   of  AUTO7P. If  you  necessity   a particol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_filter for  your  BBS, and you  want  use the option  INQUIRY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 AUTO7P,  you  must   use  the  forward   file  method,  lik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be in the AUTO7P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_Filter v1.23                    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YSTEM FILE M_FILTER.S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 must  put this  file in  the  directory where  resid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.srv file.  This file contain a list of destination field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not captured  by the server. The sintax is simple: every lin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file contains two fields, the first  specify if the messag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fused  or accepted,  the  second specify  the destination 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correct parameters for the first fie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 Accetpt the personail mail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P  Refuse the personal mail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   Accept the bulletin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B  Refuse the bulletin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ENCTION  TO THE  SINTAX: space  between '!'  and B  or P  i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ed; "! B" or "! P" is incorrect, and do no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,  capture only bulletins addressed to IBM, TUTTI, ATAR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SYSOP (SB  IBM, SB TUTTI, SB ATARI, SB SYSOP), and the pers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addressed to SYSOP (SP SYSOP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 IB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 ATAR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 TUTT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 SYSO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  example, capture all bulletins ,  but not AMIGA and ATARI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capture all personal mail addressed to 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B AMIG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B ATAR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 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 this file  is not  found, or  if it  is empty,  the ser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ume  that you do  not want any filtering,  and capture any 7pl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 form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st 73, Mario IK1GKJ@IW1BR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