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_FILE   Banne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beste sysops van de NB-NLD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een klein leuk programmatje voor in je p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nog geen 2 kb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wat is banner : het geeft in het groot grafiche je call teru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als een bbs gebruiker banner als comando geeft krijgt hij of zij zij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groot terug gestuurt van he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is alles wat het banner doet onder 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je kan het ook onder dos gebrui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dan gebruik je het zo bv. c:&gt; banner rg3wgb  of je eigen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 je het resultaat in een file hebben dan gebruik je het 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banner RG3WGB &gt; TEST.TX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rg3wgb staat nu in het groot in de file 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oet er wel op letten dat je je fbb onder vga mode dra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we hebben het onder hercules scherm geprobeert maar dit gaf een gro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nhoop op het scherm maar ook de bbs gebruiker kreeg dit terug van d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tjes en Veel Packet Plezier toegewenst door RG3WGB.NBW.NLD.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je reackties of mededelingen schrijf dan een berichtje naar mijn teru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ben aan gesloten op het NB_NLD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