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WAVE ---&gt; F6FBB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utility heb ik van de zomer voor eigen gebruik geschreven, om die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t programma niet al te best beveiligd tegen verkeerd gebruik en verk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invoer. Het beste kan je eerst even vanuit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W2FBB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n, zodat je weet welke opties er gebruikt kunnen worden. Verder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ereiste om alvorens het programma te starten eerst vanuit bluewa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e selecteren naar een ascii-file die perse IMPORT (zonder 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emd moet worden. Deze file vervolgen naar je \TEMP-directory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anuit diezelfe directory BLW2FBB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en en ik hoop dat je er een beetje uitkom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