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.EXE, server for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LA6CU, 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is used to send personal copies of special mess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 adressed to a special "call", and then the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ersonal copies to everyone that shall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EXE is put in the same directory as SERV.EXE.   MULTI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included together with REQFIL, REQDIR et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BB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ll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L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KLUBB.DAT, whil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BB.DAT and TEST.DAT (in this example) must stay in the FB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one such .DAT-file for every to-field you define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AT-files must consist of callsigns (@BBS and H-adresses allow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all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KLUBB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6IM @ LA6IM.#SV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9LFA @ L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6G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 The .DAT-files shall consist of callsigns, and nothing el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/EX, no #, no * and no ***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ill NOT send a copy back to the originator, even if he als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-file.  This to avoid "looping"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will send an acknowledge-message back to the originator,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copying was successful, and show him a list of all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ceive such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on incoming messages are removed, untill there has arrived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:  After that. R:lines are accepted again.  This is d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so to forward messages back the same route,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include R:line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are NOT checked to prevent forward to BBSs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:lines, because a message to a MULTI-server onl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-BB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eeds very little memory (I have not checked how much..)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that it needs less than 35k.  MULTI does not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.EXE must be in the same directory as SERV.EXE, while the .DAT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same directory as INIT.SRV.  MULTI gets all data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IT.SRV and the .DA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does not make any temporary files on disk.  Everyth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result is placed in MAIL.IN, as all serv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still works exactly as before, with the same installation. 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rom F6ABJ and F6FBB I have made a modifica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decide what callsigns will receive a cop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callsign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still included like bfore (see further up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ow must have 1 extra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BB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MULTI               &lt;----  This line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se the word MULTI here, nothing els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w be able to send messages to MULTI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MULTI     The program will now collect the info on who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from the message itself, and not from a seperat .DAT-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LUBB or SP TEST still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py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tion)      :  This is the callsign that will receive th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action describ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py)        :  This callsign receives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) :  This callsign receives a cop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      :  This callsign receives a copy, but his callsig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footnotes of the message, tell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upgrade          &lt;----- 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CU                     &lt;-----  Copies to the people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GDA                    &lt;-----    "     "   "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5RBA                    &lt;-----  LA5RBA is informed 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6IM @ LA6IM             &lt;-----  LA6IM receives a copy for upd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LA2GIA                    &lt;-----  LA2GIA receives a copy, bu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list of callsig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&lt;-----  After the last callsign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of at least 5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sal, the sender will receive a message saying that the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messages to all the other calligns will be identical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LA6CU MULTI-server (v1.0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       : LA6GDA, LA6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         : LA6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: LA5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are identical, but A, C and I determines in whi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the callsigns will appear.  A callsign after an 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 CC: can be used instead of a standard C line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ked by severeal users that are used to the 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small "bug" with lines starting with From: a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Now you can have more than one callsign on each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6GDA, LA6IM @ LA6IM, LA9LF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must be seperated by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/2  1994  :  Rebuilt the program.  Allows now lines with more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Uses a MULTI.TMP for temporary work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 after use).  Uses DOS-commands TYPE, FIND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.  Max number of copies increased from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ies no longer use senders callsign, but the BBS-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s callsign is included in each copy.  SR-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, sri.  Warning about this in each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sent SP MULTI or to any of the *.DAT, now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cal copies.  *.DAT-files have changed format,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imilar to the format of SP MULTI messages. 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at the list is not ended with -----, and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write comments, starting with #.  List of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pies, can be hidden by using H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/3  1994  :  Fixed small bug:  Lines were converted to UPPERCAS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MULT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 1994   :  Fixed small bug: The lines before -----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f they were written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/3  1994  :  Removed BBS-call as sender of copies (again).  Is now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to using the senders callsign as sender of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senders home-BBS in a short R:line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ers home-BBS not is identical to  this BBS.  SR-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gain be used.  WP works correct.  Catch:  Cop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be sent back to senders home-BBS (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done anywa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4 1994 :  No longer uses DOS-calls to copy or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this was the reason for some BBSs to make empty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deleted MULTI.TM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/5 1994 :  TPK (and some others ?) insert their own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:-To: and the lines of callsigns to have copi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were therefore included in the messages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avoid this from happe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/5 1994 :  Fixed listing of who had received copies.  @BBS-field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py was sent to non-callsign.  For example,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@LA1B was listed as a copy for SYSOP@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