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30  (public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1993 by Lars Lautrup-Larsen (GWT1K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 I had to start the editor to write one of these b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s - Gosh - I hat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mm.. I'll better get on with it - here we 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sysop of a FBB-bbs knows how difficult it is to make comment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the download directories. This program makes it a lot eas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edit/add comments to files, move/copy fil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hile the comments sticks to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unctions will be explained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FBB, Jean Paul  -  for writing the FBB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really BRILLI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G1BBQ, Axel      -  for writing the 7plu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1CHA, Le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N1JI, Ji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R2MG, Michael   -  for test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           -  for Turbo-Pascal and Borland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I wish you would release the OS/2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hese soon. I *HATE* C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app Editor is very easy to install. You can place it anywhere,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you like. After you have placed the program where you wan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, then make sure that the following line is included in your AUTOEXEC.B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BB=&lt;path to the directory where INIT.SRV resi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FBB=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tatement doesn't exist in the AUTOEXEC.BAT file, please ad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to tell The Yapp Editor where to look for the INIT.SRV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ads all the information it needs from this file and no fu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f the program itself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(first) version of The Yapp Editor was a great success (!)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recommend that you make a backup-copy of the YAPPLBL.SYS fil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xecute this program. It's still a beta-version and errors might ha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please don't blame me if your YAPPLBL.SYS-file gets smashed and you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backup-file...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7PLUS FOR USE BY THE YAPP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send files as private messages or bulletins from The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, using the 7PLUS program. To be able to use this function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7PLUS.EXE program in the directory pointed to by the FBB envir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(describ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PLUS.EXE program is not included in this package, but you can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on a BBS in your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YAPP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xecute the program, you'll see a list of the files in the YAP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me-directory" sorted by the filename. You'll also see the date/ti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s of the files and the comment listed in YAPPLBL.SYS for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screen, you'll se all the functions current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UP-arrow-key and DOWN-arrow-key to browse through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-key gets you to the top of the list and the END-key get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1</w:t>
        <w:tab/>
        <w:t>:</w:t>
        <w:tab/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not completed and is 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 the current vers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:     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n the F2-key is pressed you'll be able to add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description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3</w:t>
        <w:tab/>
        <w:t xml:space="preserve">: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 will be asked to confirm the deletion o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the file(s) and correspondig entries in YAPPLBL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5</w:t>
        <w:tab/>
        <w:t>:</w:t>
        <w:tab/>
        <w:t xml:space="preserve">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'll be asked for the path to copy the files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l the files will then be copied. Addtional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 the new files will be added to YAPPLBL.SYS,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xist for the sourc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6</w:t>
        <w:tab/>
        <w:t>:</w:t>
        <w:tab/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orks exactly like the COPY-function, but ea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be removed after it has been copied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rectory. The corresponding entries in YAPPLBL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be changed to include the new path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8</w:t>
        <w:tab/>
        <w:t>:</w:t>
        <w:tab/>
        <w:t xml:space="preserve">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touching a file date and time of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anged to the current date/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uching will be applied on the file itself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creation field of the corresponding rec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APPLBL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:      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is function is used to send a file using the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gram. The 7PLUS program must have been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see elsewhere in this document) to use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You will be asked for the destination of each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ow to send it (private or bulletin) an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unk-size of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n the file(s) have been processed by the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gram, they will be copied to FBB's mail-inpor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will automatically be imported when FBB comes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p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10</w:t>
        <w:tab/>
        <w:t>:</w:t>
        <w:tab/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ss F10 to quit the program. If any update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erformed on any records in YAPPLBL.SYS, you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sked if you want to update the file. By answerin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file will be updated and by answering 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pdates will be l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ACE</w:t>
        <w:tab/>
        <w:t>:</w:t>
        <w:tab/>
        <w:t xml:space="preserve">TAG/UN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 the spacebar to tag/untag any fil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n the list. If a file/directory is tagged a sta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appear to the left of the file-/directory-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y tagging files, you can perform a fun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ultiple files in one g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TER   :       SELECT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the highlighted entry in the list is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n by pressing ENTER you'll move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the highlighted entry is a file, then you'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add/edit the commen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e F2 to edit a comment for a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bout it fo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, ideas or complaits, please let me k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ach me on one of the foll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:      GWT1KH @ GWT2BB.#2100.SJL.DNK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cated on 27.345 MHz in Copenhagen, Denm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 Lars Lautrup at 2:231/91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lautrup@dkibmvm1.vnet.ib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NET:      LAUTRUP@V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ET:        LAUTRUP AT DKIBMV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