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BB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rver has been added to your BBS recently to enable you to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bulletins/mail in this BBS in COMPRESSED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es the need for endless resynch requests and reduces the Q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equency. It may also be useful for people who normally use the 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trieve the list and want to use ReqLst's fil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the REQLST server at this BBS using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@ 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&lt;number&gt; is either a 0 or the bulletin number which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If you use a 0 (recommended) you will be sent a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s with the first bulletin after the end of your previous lis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LST is used it will keep track of your last listed mess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danger of missing anything. In most cases a 0 will be enough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x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entry is optional. If no address is defined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perator personally. You can use any address that you lik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LIST@MYCALL, where LIST would be a serv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your pac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000             - List everything from message number 8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- List everything from the last listed numb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number if you have not used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00 LIST@MYCALL - List everything from message 815000.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nt to LIST@MY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ormat is as follow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871 B  4597 SPACE @WW     VK2YX  950703 D  7+ DOC3.TXT 3/6 Space Calendar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705 B   178 MODS  @NLDNET PE1ORF 950704  L alan ct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692 B 19047 RELAIS@DL     DL3XU  950704    Aktiv auf DF0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548 P  1221 PE1PAE        PE1NTP 950618  L Re: noodkreet van PAE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D = 7PL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L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qLst it's possible to cut down the number of entries i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unwanted lines. The filter-expressions are placed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 REQLST between two separators. It's possi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o you don't have to upload it with every REQLST request. List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tered depending on address field, area/BBS, originator, messag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7+ data in the message body or even locally uploa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line consists of an action (refuse or accept), the type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and an optional argument (eg. a destination string)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exceptions within a filter. For example to refu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USERS unless the message originated i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Five or more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string&gt;  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string&gt;  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lt;string&gt;   Area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string&gt;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&lt;string&gt;  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p           Matches if msg contains 7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Matches if msg originates in this BBS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prefixed by a `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two actions ReqLst accepts one or mor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#   Sets the maximum line length to # characters. 107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length.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#  Sets the maximum number of output lines to #. Defaul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Saves the filter for re-use in following ReqL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Sends the sav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Deletes the sav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mmands in the message body and order of appearan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     Turns off the special meaning of x and  match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;  this  is  used  mostly befor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k or asterisk, and  not especially insid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es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..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any  single character specifi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..y.  A minus sign may  be  used  to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of characters.  That is, [0-5abc]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for [012345abc].   More  than  one  rang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  inside   a  character  set;  [0-9a-zA-Z.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lmost all of the legal  character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name.  The close bracket, ], may b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character in the set.  The min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,  may  be  used if it is either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x..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tches any character not in  the  set  x..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interpreted as described abov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, [^]-] matches any character other than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 or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     &lt;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all messages addressed to AMIGA. (action: refuse (-),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(&gt;), argument: AMIGA). Refuses all messages with the string R: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(note the use of wildcards) of the subject.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4HPV and messages in the area DL will be refused, excep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EST. The first matching line is used. In this case TES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I4HPV and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filter for re-use and sets the maximum linelength to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behaves the same as the previous one: We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PI4HPV and no @DL, unless it's sent to TEST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filter is that the "&gt; TEST" expression is only che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from PI4HPV or addressed @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vert it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everything from PI4HPV or everything in the DL area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e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???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everything sent to KEP* (KEPS, KEPLER, etc) unles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posted 2line elements (Msg ID ORBS-###.N), or the string ST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. It accepts everything to WEFAX, unless it contains 7+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everything to USERS, unless it originated in this BBS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HUMOR unless it's in the D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certain addres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???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*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revious filter but any line which is not match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ters is 500. The maximum number of filte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64. The maximum line length is 255. Filters aren't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: "- &lt; PE1XYZ ! &lt; PE1ABC" doesn't generat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lters may NOT contain blank spaces. Replace them with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Use wildcards if you want to check for sub-strings. Eg. "s *foo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s 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users can add the following macro to their TSTHOST.MAC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ASTLIST to obtain their listing automatically. The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system is the the list is sent in compressed form: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 Q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STLI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 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AITSTRING 100 (665) MY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AY SP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AY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AITSTRING 300 (665) MY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ISPLAY One moment pleas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AY L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C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AITSTRING 300 (665) MY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AILCOPY &lt;REQLST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K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DISPLAY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 F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following lines to sui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- the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80 en 130                  -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, 160, 170, 300, 310 en 320 - temp-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ATTENTION  !!  ATTENTION  !!  ATTENTION  !!  ATTENTION  !!  ATTENTION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STHOST.CFG you will have to insert "UL E" and "UL A +MY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UL A +PE1NTP" Where "AX MON xxx" is, you MUST add  "- F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AX MON USIC - F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TstHost from trying to resynch with the UI-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LIST macro must always be used on your forwarding channel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this macro can also be used in combination with TSTHOST.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any other tricks which we are sure you wi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improvements to the server or to the macr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CREW@PI8DAZ.#TWE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