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A M A - ein neues Verfahren fuer Packet-Radi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K4EG  Detlef J. Schmidt, Stenbrechstr. 22, D-38106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Peter Glzow, DB2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steiner 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880 LAA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r wieder haben Packet-Radio-Amateure Probleme damit, das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intlich nicht an 'ihren' Digipeater herankommen oder me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igipeater wuerde sie nicht verstehen. Und das, obwohl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mit lautem gutem Signal aufnehmen koennen. Der Schluss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mpfaenger des Digis wohl taub sein muesse, scheint sich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dra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Fall gibt es natuerlich auch, er soll aber hier nicht betr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er ist es, dass der Digipeater nicht 'nichts hoer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dern dass er 'viel zu viel hoert'. Er hat ja typischerweis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esten' Standort aller beteiligten Stationen. Das fuehrt dan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lisionen beim Digi mit mehreren Stationen, die sich unterein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icht hoeren ('Hidden-Stations-Problem'). Nur wenn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 empfangenen Signale deutlich staerker beim Digi an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lle anderen, hat es Chancen 'durchzukommen'. Fuer weit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t liegende Stationen ist es dann oft unmoeglich, mit ihren P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 zum Digi durchzud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 Versuche sind schon unternommen worden, um dies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m auf den Amateurbaendern zu loesen. Ein Loesungsansatz is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der Einsatz von Duplex-Digis (BTMA). Aber auch dieses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 hat etliche Nachteile. Der Hardware-Aufwand eines Duplex-Di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um einiges hoeher als bei einem Simplex-Digi. Ausserdem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 z w e i  Kanaele, bringt aber nur den Durchsatz  e i n e s  k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ionsfreien Kanals. Eine Durchsatzerhoehung tritt nur statis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Kollisionsreduzierung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anter waere es aber wohl, wenn man z.B. durch einfachen EP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sch oder noch besser nur durch eine andere Paramete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blem loesen koe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blem der Packet-Radio-Amateure ist nun aber gar nich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. Es gibt auch andere Funkdienste, die das gleiche Problem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, wenn von Schiffen auf hoher See ein Kommunikations-Satel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proch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tabliertes Verfahren, das dieses Kollisionsproblem loes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 das DAMA-Verfahren. Es ist die Abkuerzung von: Demand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Acess, also etwa anforderungsbezogener Vielfachzugriff (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Uebertragungskanal). Vereinzelt taucht in der Literatur a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ffendere Begriff CODAC dafuer auf (Carrier Oriented and Demand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Controll). Der Begriff ist aber wohl wegen der phone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chslungsmoeglichkeit mit einem Firmennamen aufgegeb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blauf dieses etablierten DAMAs ist etwa folgender: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oriented protokoll wird zunaechst nach dem Slotted-Alo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ahren versucht, den Satetelliten zu connecten. Kollision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ten, werden aber in dieser Phase in Kauf genommen. Danach k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Satellit die Station und nimmt sie in seine Polling-List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also alle Stationen reihum vom Satelliten aus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pollt), wobei der Aufruf gleichzeitig die Bestaetigung der emp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n Packet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ie Station einmal connected, sendet sie ihre Datenbloecke (I-Fr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noch nach Aufforderung durch einen Poll. Es koennen auch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en block gesendet werden. Antwortet der Endknoten (User)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ittelbar innerhalb einer vorgegebenen Zeit, wird angenommen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oll nicht angekommen ist, und im naechsten Durchlauf wird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oll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gleichen wird nach Empfang von Nutzdaten-Bloecken (I-Frames)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chsten Runde (also wenn alle anderen Stationen der Connect-List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beitet sind) mit dem Poll die Bestaetigung geschickt. Kommt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m Endknoten nur eine leere Bestaetigung an (Receive Ready/Final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r in der naechsten Runde ueber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zunehmender Belegung des Uebertragungskanals kann eine momenta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e Station noch weiter in der Poll-Prioritaet heruntergese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angt aber sofort wieder die hoechste Prioritaet, wenn sie mal mit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 (oder mehreren) I-Frames antw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t man sich die vorige Protokollbeschreibung durch, glaubt man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X.25-Level-2-Protokoll darin zu erkennen. Und darin liegt wohl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Chance und die Moeglichkeit des DAMA-Verfahrens fuer Amateur-Pac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. AX.25-L2 bietet unmittelbar alle Elemente, die fuer DAMA 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. Es muessen keine neuen Syntaxelemente eingefuehrt werden.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lassen sich bereits durch Verstellen der Betriebsparamet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en. Der Rest ist z.T. nur eine minimale Aenderung der Statet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koennte nun eine DAMA-Version fuer Amateur-Packet-Radio ausse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bereits alle Syntaxelemente vorhanden sind, muessen auch keine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fuehrt und erklaert werden. Wir bleiben daher fuer di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bisherigen Terminologie von AX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erschiedenen Phasen des Protokolls sollen hier einzeln betr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s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 via Digi ein Endknoten connected werden, so wird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direkt in die Poll-Liste aufgenommen und mit SABM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pollt. Erfolgt innerhalb einer vorgegebenen Anzahl von SA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 UA des angesprochenen Endknotens, wird die Station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er Poll-Liste gestrichen. Geht die Initiative umgekehr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knoten aus, wird wie bisher im CSMA-Verfahren ein SABM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zknoten gesendet. In dieser Phase sind Kollisionen moe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also eventuell notwendig, nach einem vorgegeben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isher weitere SABMs zu senden, bis der Netzknoten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 antw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ist der Endknoten in die Pollingliste (Userlist bei The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nommen und wird ab diesem Zeitpunkt koordiniert. Der Endk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antwortet mit einem RR count 0 als Signal an den Digi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 UA aufgenomm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 kein Informationstransfer zwischen Netz- und End-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tfindet (Ideln), sendet der Netz-Knoten seine Polls mit R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zugehoerigen aktuellen Count. Kommt als Antwort des End-Kno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Digi ein RR mit dem zugehoerigen Count an, dann wird di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 zum naechsten Poll an denselben Endknoten verlaengert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al nicht unnoetig mit Polls zu belasten. Wird das RR des 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tens nicht beim Digi empfangen (weil entweder der Poll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rt verlorenging), dann wird derselbe Endknoten beim nae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lauf (allso wenn alle anderen Uplink-Stationen einmal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et wurden) sofort wieder angepoll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nach einer vorgegebenen Anzahl von Polls keine Antwort emp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wird, kann der End-Knoten aus der Poll-Liste geloe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Verfahren stellt nur auf den ersten Blick mehr Transfer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 dar als in der bisherigen Version, da auch nun schon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ation routinemaessig angepollt und irgendwann abgehaen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Unterschied ist nur, dass in der neuen Version der End-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eher aus der Userliste gestrichen wird, wenn er nicht mehr 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et, bei gleichbleibender Anzahl von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daten-Transfer  Netzknoten-End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Fall unterscheidet sich in nichts vom 'normalen' CSMA-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hren. Da die Initiative ohnehin beim Digi liegt (Master)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auch zu jeder Zeit statt eines Polls ein oder mehrere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en End-Knoten (Slave) senden. Der End-Knoten bestaetig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bt mit RR und dem zugehoerigen Count, er kann aber auch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I-Frames und den korrespondierenden Counts bestaetig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wendung des Poll-/Final-Bits bleibt un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daten-Transfer  Endknoten-Netz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schon zuvor skizziert, sendet der Netzknoten reihum Poll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in der User-Liste verzeichnete Endknoten. Der Endknoten 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is er vom Digi mit einem RR angepollt wird oder ihm ein 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gesendet wird und antwortet dann unmittelbar mit eine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n I-Frames zum Netzknoten. Dieses Warten auf den Poll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entscheidenden Aspekt der Kollisionsverhuetung aus im Geg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bisherigen Verfahren, bei dem mehrere Endknoten quasi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ig senden koennen, weil sie sich untereinander nicht h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nicht koordin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wird das Problem behoben, dass zwei Endknoten s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ich eigentlich hoeren koennten, aber in der jeweils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zeit zwischen dem Abschalten des Empfaengers und dem Abstr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modulierten Traegers die andere Station nicht 'hoeren'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ist garnicht so selten, da verschiedene sendebereite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von dem Traeger des Digis untereinander synchroni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igi wird die gesendeten I-Frames nicht sofort bestaetigen, 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 erst in der naechsten Runde, nachdem alle anderen Stat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bedient wurden. Dies ist dann auch gleichzeitig der nae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. Stehen keine I-Frames zum Senden an, wird vom Endknoten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ein RR mit Count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ab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mmen wieder dieselben Syntaxelemente zum Einsatz. Will der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ten (Digi) den End-Knoten (User) abwerfen, so schickt er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isher ein DISC-Frame. Der Endknoten antwortet darauf un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mit einem UA (Final-Bit gesetzt). geht das UA verloren, antw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ndknoten beim naechsten eintreffenden DISC-Frame wie bish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DM-Frame. Will im umgekehrten Fall der Endknoten 'aussteige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artet er den naechsten Poll ab und sendet daraufhin sein DI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an den Netzknoten. In diesem Falle ist es unerheblich, o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sofort oder erst in der naechsten Runde mit UA besta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gewisse Sonderstellung nehmen UI-Frames ein (Unnumbered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), sowohl im normalen CSMA-Verfahren als auch im DAMA-CSMA-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hren. Sie sind urspruenglich einmal dafuer kreirt worden,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austausch ausserhalb des normalen Protokollablauf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UI-Frames vom Endknoten gesendet, so kann dies 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ausserhalb des Betriebs mit dem Digi auftreten. Eigentlich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iese Faelle ja nicht geben, da in diesem Falle der Direkt-Q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die Digi-Einstiegsfrequenz benutzt werden sollte. U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Digis stellen ohnehin wieder kein Problem dar, da er ja vo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en auf der Frequenz geho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tige Protokoll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it waere eine idealisierte Session vom Verbindungsaufbau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bau komplett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urden nicht alle AX.25 moeglichen Protokollelemente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aber in diesem Kontext auch nicht zwingend notwendi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mtliche Elemente ihre logische Bedeutung behalten. DM, RNR,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in dem gleichen Sinne benutzt wie bisher. Der Unter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reinen CSMA-Version ist lediglich, dass der Endknoten si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deren Protokollelemente nur nach einem Poll des Digis 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zknotenseitig gibt es nur den Unterschied, dass diese entsp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n Frames nicht sofort oder zu beliebiger Zeit, sonder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 dann gesendet werden, wenn alle anderen registrierten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 gleichen Sinne) einmal abgearbeitet wurden. und genau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adressierte Endknoten angesproch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aeglichkeit der Protokoll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moegliche Einfuehrung des DAMA-CSMA-Verfahrens koenn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inuierlich vollziehen. Natuerlich wird die Durchsatzstei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so groesser, je mehr Stationen auf das neue Verfahren ei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selbst Stationen, die nicht auf die neue Kanal-Zugriffs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igen, koennen teilweise zur Durchsatzsteigerung bei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 sie ihre Parameter anders einstellen. Dazu muesste de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Empfang eines an sie gerichteten Frames und der zugeho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etigung (T2 oder DWAIT) auf einen Minimalwert 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niger als 1 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eit bis zur Pollaussendung auf ein eigenes ausgesendetes I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m eine Bestaetigung 'anzumahnen') wird auf einen relativ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gesetzt, der deutlich groesser ist als normalerweise der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e Abstand zwischen zwei Polls des Netzknot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ie vollen Moeglichkeiten des Verfahrens auszuschoepfen,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Seiten die neue Protokollversion fahren. Dazu muss der Endk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ite irgendwie mitgeteilt werden, dass sie sich nun auf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kollvariante einzustellen hat. Mehrere Methoden bieten sich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fuehrung eines UPLINK-Kommandos zusaetzlich zum CONNECT-Komman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fuehrung eines kanalspezifischen Parameters im TNC, der di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oll-Variante steu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sche Erkennung der Protokollvariante mittels Protokoll-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r-Bytes vom Netzkno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geschraenkte Nutzung des Verfahrens durch Aenderung der TNC-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e zuvor skizzi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eben ist natuerlich auch noch die Einfuehrung eines neuen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elements moeglich, mit der die jeweilige Variante gesteu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wuerde z.B. wie bei X.25 die Funktion eines SABM-Frames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amit waere weiterhin Kompabilitaet zu dem bisherigen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aehrleistet, da die 'alten' Protokollversionen auf un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nicht oder mit FRMR reagieren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kizzierte Verfahren kann den Durchsatz auf einem AX.25-Kanal de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erhoehen. Es hat die entscheidenden Vorteile, dass es kein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bruch durch Ueberlastung dse Kanals gibt. Die Uebertragungk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taet des Kanals steigt kontinuierlich bis zum Maximum, es gibt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kipp-Punkt wie bei reinem CSMA, bei dem die Netto-Uebertragungs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rhalb einer gewissen Schwelle (ca. 65 bis 85 % bei CSMA pur)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bei geringer Kanalbelastung werden bei DAMA mehr Uebertr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endig sein (Overhead). Dies stoert aber nicht weiter, solan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alkapazitaet nicht ausgeschoepft wird. Mit zunehmender Kanal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ung geht der Overhaed-Anteil dann weiter zurueck bis auf den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n Wert des idealen CSMA-Verfahrens ohne Kolli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ntscheidende 'soziale' Komponente gibt DAMA auch entfernteren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en die Moeglichkeit, stabil ueber den Digi zu arbeiten, ohn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naeherliegenden Stationen 'niedergebruellt'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nicht notwendig, dass alle beteiligten Stationen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 neue Protokollvariante umsteigen. Alle Protokollelemen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en ihre urspruengliche Bedeutung, so dass die Endknoten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ie neue Variante nebeneinander benutzen koennen. Der Kanal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 wird dabei um so besser, je mehr Stationen anteilig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e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          : Normblatt X.25 CC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          : Transaction on communication IE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, T.       : AX.25 level 2 protocol specification AM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uffels, F.J.: Lokale Netze . R.-Mueller-Ver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idt, D.J. : Synchrone DFUe-Protokolle mit 6809-Micro-Compu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erogenen Sternnetzen. TU-Script BS'8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enbaum, A. : Computer Networks. Prentice Hall Ver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idt,D.J.  : DAMA, ein neues Verfahren fr            cq-DL, 4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-Rad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           : Disconn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         : Disconnec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MR          : Frame 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: Informatio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           : Rejec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R           : Rece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           : Receiv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M          : Set Asynchronous Balan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M          : Set Asynchronous Respo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            : Unnumbered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           : Unnumbered Informatio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MA          : Busy Tone Multip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MA          : Carrier Sense Multip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oriented protoc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Knoten der Strecke kennen alle Stationen, die die Streck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en, zumindest kurzzeitig. Im Gegensatz dazu steht das Con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less protocoll, bei dem alle Daten-Packets einfach nu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eicht werden (also z.B. einfaches Level-2-Digipeaten bei 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oriented Protokolle sind typischerweise aufwendi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alisierung und benoetigen mehr Rechnerleistung in den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ten, dafuer sind sie aber speziell auf Uebertragungskana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geringer Kapazitaet ueberlegen, da nicht in jedem Fram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e Routing-Information mittransportiert werden mus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einmal waehrend des Verbindungsaufb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