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Introduc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Net X-1J is a derivative of NORD&gt;&lt;LINK's TheNet 1.01 by G8KBB &amp; G0JVU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t contains many more features as detailed herein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software is for use in Amateur Radio only. It may be freely copied for such use provided its source is acknowledged. It may not be used for commercial applications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Net 1.01 Software © NORD&gt;&lt;LINK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X-1J Software © Dave Roberts, G8KBB, 1993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rdware © Neville Pattinson, G0JVU, 1993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AD.ME file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Overview of Operation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User Guide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Quick Reference Guide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Configuration Guide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Bankswitching Details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Deviation Meter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S-Mete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IP Addressing and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Node Stack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heNet X-1J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Release 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  <w:t>Temperature Sensor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8"/>
          <w:szCs w:val="6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6-23T15:20:00Z</cp:lastPrinted>
  <cp:revision>0</cp:revision>
  <dc:subject/>
  <dc:title/>
</cp:coreProperties>
</file>