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of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per introduces the main features of TheNet X-1J release 2. This is an update to the previous paper on version X-1J, and incorporates a number of changes including the followin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Tex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 Meter extensions to the 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DC command to read DC voltage cha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bug fix to the size of the BBS, HOST and DXC buff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mand enable / disable syntax has been enha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CL 'speed-up' feature has been added ( see ACL detai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is a derivative of TheNet 1.01 by NORD&gt;&lt;LINK. Additional commands and bug fixes have been included in the release. In addition, the Patcher has been upgraded and a bug fix to MOTOROLA.C attributable to KH6ILT has been included. My thanks to K4ABT, KA2DEW and WB4DDP to name but a few for assisting with ideas, encouragement etc. Credit is also due to John Bednar, WB3ESS, for the SETHELP utility and Al, WB0YRQ, for the MFJ1278C details. The file describing how to set up a node stack so that all or a subset of the nodes share one IP address is attributable to Fiona, G7A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reaction is 'What I really want is ......', then please read on anyway, especially sectio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probably the last version of TheNet X-1. This is because I have agreed with Bill Beech, NJ7P, to pool our resources for future developments. The next version therefore will be a joint release of TheNet X-1J and TheNet plus 2, provisionally called TheNet X-plus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problems to extending TheNet is the 32 K EPROM limitation imposed by the architecture of TNC2 clones. The solution to this is to implement bank switching. For the BSX2 TNC and similar TNC2 clones, this can be achieved by the addition of a single wire as detailed in the bank switch modification file. This is at the expense of the HIGH and LOW commands. The other version that was previously available with HIGH and LOW in it is no longer supported as it is incompatible with the deviation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NEW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have been added to the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IB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OSED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have been chan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t;escape&gt;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eatures have been added to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ternet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lity to respond to three additional ali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WID k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processor has been ext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SS mode operation on the RS232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 mode support on the RS232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configuration of all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textual help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for a 4 channel ADC used for measuring RX deviation, voltage and signal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changes as detailed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a number of small changes have been implemented to satisfy the needs of specialist situations such as the ability to digi beacon pac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twork management in this context does not just mean 'setting parameters remotely'. It means the ability to set, read and interpret various monitors and diagnostic tools. Version X-1C included the first part of the network management, the MANAGER privilege and the AUDIT process. Version X-1D extends the auditing and statistics significantly including internal CPU monitors. Version X-1E includes most of the additions that are planned, and version 2 will complete the functions. No other release before version 2 was planned, but the need to produce a version with an IP router prompted X1J. Before moving to the joint development, I had agreed to finish off some long standing commitments hence release 2 of X-1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BYE or Q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no parameters to these commands. When entered, they terminate the session. Both commands do the same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BS [ * | ? | call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no parameter, the command connects to a station previously specified by the sysop. Setting the BBS destination is done by the use of the BBS command with a callsign as a second parameter. Setting the BBS to allow this may only be done by a sysop. The '*' option may also only be executed by the sysop, this command clears a previously specified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option ( or any text if not sysop ), prints out the current BBS station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BBS is set, the command issues an error message if it is invoked with no other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of this command is that, like with the 'BBS' command of the 'BPQ software, a user may connect to the local BBS from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BBS, HOST and DXCLUSTER commands work by copying the callsign into a buffer. The copy operation does not compress the SSID into a single byte however, so a callsign such as KA2DEW-15 would occupy 9 bytes. I had the buffers set to 8 bytes length max in versions previous to X-1J release 2. Sor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OST [ * | ? | call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very similar to the 'BBS' command. It allows connection to a local host, BBS or other server. The difference however, is that as long as the TNC is not in 'crosslink' mode ( i.e. pin 23 on the RS232 port is high ), and if a callsign is not set, the 'host' command connects to the local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of this command is that, like with the 'BBS' command of the 'BPQ software, a user may connect to the local BBS, another node or server from this node. For example, if a print server were connected to the node in 'host' mode, this command would allow connection to it ( like the 'connect' command with no other parameter ). In KISS mode, setting a callsign or node alias allows connection to anothe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S command has no parameters. It prints a number of internal TNC statistics. In this version, this is limited to the level 1 stats of the radio channel and the internal clocks, the level 2 ( AX.25 ), 3 and 4 statistics, and the CPU health che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1, six pairs of numbers are printed, corresponding to the percentage of time the transmitter was on followed by the percentage of time the receiver DCD was on, for each of the last six 10 minute periods. The data is presented most recent period first. Two pairs of numbers are then displayed showing the transmitter underrun and receiver overrun. These are formatted as per the level 2 stats with port 0 followed by port 1 for the current hour followed by the totals for the previous hour. In the case of the RS232 port, underruns are not possible, and an additional error ( framing ) is included. The RX overrun includes overruns and framing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2, the following ar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hecksum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packets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packets received by the node ( ie sent to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packets sent by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receiver not ready packets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reject packets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receiver not ready packets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reject packets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number of link timeou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each of the level 2 statistics, four numbers are shown. The first two are cumulative totals over the period of one hour, incrementing in real time. The last two are the totals for the previous hour. Each pair of numbers is the total for the radio port followed by the total for the RS232 ( crosslink ) 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hecksum errors, port 0 shows CRC errors and port 1 shows ( when in 'crosslink' protocol mode only ), checksum errors. As HDLC errors can be triggered by noise, acceptance of CRC errors is conditioned by the state of the DCD line. If DCD is on and an error is signalled, it will be added to the count. This reduces the false counts, but does not eliminate them. Distant stations that keep the squelch open ( just ) without being properly heard will result in lots of apparent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3, the number of level 4 frames gatewayed between nodes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4, the number of transport frames sent and received by the node are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3 and 4 statistics, two numbers are shown. The first is the number of frames accumulating for this hour, and the second number is the total number of frames for the previous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CPU health checking, two statistics are shown, the CPU loading and the buffer usage. Each looks like the level 1 stats with 6 numbers corresponding to the last six 10 minute perio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PU loading shows the number of times, divided by 100, that the CPU makes it around its basic internal scheduler. For a node just switched on, receiving nothing, this will be about 470 ish for a 4.9 MHz clock. With lots of nodes, a heard list of 20 stations and 70-80% activity on the radio channel for it to listen to, this can drop to about 350ish. If it drops to double figures, worry, as the CPU is beginning to thrash. At low double figures, the CPU is pretty much working flat-out. Time to up its clock r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FFERS statistic shows the minimum number of free buffers that the software had available to it during the last six 10 minute period. This indicates whether the TNC is failing to deliver data passed to it for onwards transmission, as well as how much data is backed up waiting. Additional stats needed to analyse this properly are not yet being col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play also shows the elapsed time since the last warmstart followed by the running time since the last coldstart. Each number is the number of hours of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similar to the PARMS command, and includes the new syntax described in section 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allows a number of other features of the software to be configured remotely. It removes the need for most of the host mode &lt;escape&gt;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parameters may be configu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s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WID send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WID keyer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rt nodes broadcas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osslink / kiss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x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ll duplex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S232 port node broadcast inter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de broadcast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acon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 redir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lp message enable' flags, case sensitivity &amp; TALK 8 bit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The 'hash' node broadcast por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the node will listen for the extra ali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remote disconnect causes reconnection to the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ver 'slime tr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ver digipeating up/down 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peration, it behaves just like the PARM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s ar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 Host mo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rols the 'host' mode. This is the mode of operation of the RS232 port when pin 23 is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id values are 0 o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de 0, the port operates as per the standard node specification. Mode 1 is designed to allow connection to hosts or modems or similar equipment that expects a 'CD' type of signal to signify that an incoming / outgoing connection is called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de 1, the &lt;escape&gt; C and &lt;escape&gt; D commands are disabled and the other &lt;escape&gt; commands do not operate when connected. Instead, hardware handshakes are used to control connections to and from the T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NC monitors pin 20 to determine the state of the host, and signals state changes to the host with pin 5. When an incoming connect request is received ( by the 'c' command with no parameters or by the 'host' command ), the TNC raises pin 5 to signal the connection and expects pin 20 to change state in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host wishes to connect to the TNC, it signals on pin 20 and the TNC responds with by changing the state of pi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handles disconnects in a similar manner. Either the node or the host may initiate disconn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ode is experimental, changes may be made to its operation. It is designed for modems, print servers or hosts such as UNIX system TTY login dr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 CWID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two parameters control the CWID key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parameter is the CWID repeat period in seconds. Valid values are 0 to 3600. 0 disables it but do not set it below 120 apart from to disabl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parameter controls the keyer speed. Specifically, it sets the number of 10 millisecond periods per dot and per inter symbol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ed of sending is 120/n, so setting n to 6 gives 20 wpm. Valid values are 4 to 10, corresponding to speeds of 30 and 12 wpm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 Node broadcas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allows control to be exercised over which ports nodes broadcasts are sent. Valid settings are 0 -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0 disables node broadcasts. Value 3 ( the default ) works as normal. A value of 1 enables broadcasts on the HDLC port only whilst a value of 2 enables broadcasts on the crosslink port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 Crosslink / ki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used to set the communications protocol used on the crosslink port when pin 23 is tied 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alid values are 0, 1, 2 or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0 - standard crosslink protocol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1,2,3 - use KISS instead of cross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de 1, KISS simply replaces the crosslink protocol In mode 2, packets received from the radio part that are not intended for the node are copied to the RS232 port in KISS mode. Similarly packets received on the RS232 port that are not intended for the node are sent to the radio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de 3, all packets received on one port are copied to the other port as well as being analysed by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modes are not simply KISS implementations that replace the node, they run with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2 is designed to allow a KISS application and a node to share a radio without interference with each other. The point is that the PC TCP/IP system can be switched off whilst leaving the node running to allow others to us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3 is a debugging mode. One problem when faultfinding on a node is that it is impossible to see what the node is seeing on the channel without replacing the ROM. By setting this mode, it is possible to connect a KISS application to the RS232 port and observe what the node is se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3 is also designed to allow a PC running AXSTATS to be connected to the RS232 port to allow logging and analysis of channel performance from the node itself. Note that packets initiated by the node for one port will not get copied to the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5 Tx keyup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ets the TX keyup delay in 10's of milliseconds. This was previously done using an escap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6 Full Dupl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ets or clears the full duplex control flag. This was previously done using an escap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7 RS232 nodes broadcast inter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crosslinked TNC is reset, it takes some time to learn about the nodes that the other TNCs can hear. Also, nodes heard by one TNC can take an hour to be notified to the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improve this, this parameter may be used to change the frequency of nodes broadcasts on the RS232 port. When set to 0, the node operates as normal. When set to a non zero value, it will broadcast the nodes on the RS232 port at that interval. Hence setting it to 600 would cause nodes broadcasts at 10 minute periods. The nodes broadcasts on the radio port will continue to occur at the basic rate set by the PARMS setting. The obsolescence count will be decremented at the basic rate, not at the faster RS232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8 Node broadcast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controls the algorithm used. Bits within the value set have significance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problem with the nodes broadcast algorithm when many TNCs are crosslinked on RS232. In order to address this a variation to the algorithm has been implemented for experimental purposes. Feedback on its use is requested. Bit zero affects the HDLC port and bit 1 affects the RS232 port. When a bit is set to 1, the node broadcast algorithm is modified so that it will not rebroadcast on the same port a node heard on that port when the best quality neighbour is on that port. It makes little sense to use it on the HDLC port but what the heck, it is implemented for completeness. The only settings therefore that make sense are 0 and 2. These correspond to 'normal' and 'modified on the RS232 port' respectively. Setting it to 1 or 3 will result in some pretty weird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9 Beacon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ets the beacon interval in seconds. In TheNet 1.01, this was fixed at 10 minutes ( 600 seconds ). In this version, this parameter may be used to change it according the prevailing licens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0 'Connect' redir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Net 1.01, when 'connect' is given with no destination callsign, the node attempted to connect to the local host port. In a crosslinked system, this vanished down a black hole. In previous versions of this code, the node attempted to connect to the station set by the HOST command, only trying the local host port if no destination was set by HOST. With this version, the node may be configured to connect to the station set by the BBS, DXCLUSTER or the HOST command depending on this parameter. When zero, connect attempts will go to the HOST station, when set to '1', it will attempt to connect to the BBS callsign. When set to 2 it will attempt to connect to the DXCLUSTER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1 'help message enable' fla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ord controls the sending of help messages, with each bit of the word controlling a separate function. Currently, only 8 bits are effective, these being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Whether the 'please wait, trying xxxx' ope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hether all commands appear in help for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hether the 'goodbye' message i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Whether a welcome message is enabled ( C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Whether nodes are shown as 'alias: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If set, TALK data is passed as 8 bit data rather than clearing the most significant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If set, node aliases are deemed to be case sen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If set, enables the TexNet "*** LINKED to"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t 0 is set, and the BBS, HOST or DXcluster commands are given, then a message is sent from the node telling the user that a connect attempt is being made. This does not affect the 'connect' command itself, unless the command is given with no parameter as this is then equivalent of the BBS or HOS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t 1 is set, and if a sysop gives an incorrect command, the help screen shows all commands possible, including those currently disabled ( as by definition they are not disabled for the sysop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t 2 is set, then the use of the 'bye' command will solicit a 'goodbye' message from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 switches on and off the 'CTEXT' message. When enabled, and when a CTEXT message is set, then whenever someone uplinks to the node alias, the ctext message is sent immediately on 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 switches the way in which nodes are shown when the ROUTES command is used. When set to '1', nodes are shown as 'alias:callsign'. When set to 0, they are shown only as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controls only the passing of data in TALK mode. Normally, all data sent to the node has its most significant bit cleared, to eliminate parity or similar problems. This is not ideal for those countries that use the extended character set. When this bit is set, and only when in TALK, data is passed as 8 bit data. Note that this does not apply to an initial message sent on the same line as the TALK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makes node handing case sensitive. Normally, node aliases are forced to upper case for searching in the table and for user 'connect requests'. If this bit is set, these operations will become case sensitive. This could be very confusing for users unless they are aware of it and expect it. It allows node aliases to be entered as lower case, for example in setting the node alias and in forcing routes. Don't set this bit unless it is actually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controls the TexNet interface. If set, the TexNet "*** LINKED to" command string handling is enabled so that a TexNet to Net/Rom interface may be effected. This is described further in section 4.4. If the bit is not set, then a TexNet "*** LINKED to" string will solicit an error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2 'hash' node por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ertain networks ( notably the American ), there is a need to restrict the propagation of local nodes. This is done by using node aliases that start with a hash character ( # ) and instructing specific nodes not to broadcast routes to nodes that start with this character. This parameter does this by enabling each port to be individually enabled or disabled in respect to 'hash' node broadcasts. Bit 0 controls the radio port and bit 1 controls the RS232 port. When one of these bits is set, hash nodes will never be broadcast on that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3 Extra ali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is set to '1', then the node will listen for ( and accept uplinks to ) the aliases set in HOSTALIAS, DXCALIAS and BBSALIAS if they are set. If this parameter is set to '0', or if the respective aliases are not set, it will do nothing. If you do not use the aliases, set it to 0 to avoid wasting processo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4 Reconnect to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parameter is set to 0, the node operates as normally. If set to a non zero value ( i.e. set to '1' ), it operates in 'reconnect' mode. When a station connects to the switch, then uses the BBS, HOST, DXCluster or Connect commands to connect to another station, and then causes that remote station to disconnect them, then they are automatically reconnected to the node with a 'welcome back'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5 NoSl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rols 'slime trails'. A 'slime trail' is caused when a remote node, whose identity is not known to the node, sends a transport connect request to the node. Subject to the settings of the port qualities, the node may make an entry in the node table in order to reply to them. Such entries are typified by having no alias associated with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bit in the NoSlime parameter controls a different function. Bit 0, if set, causes any stations without aliases to be 'hidden' when a nodes command is given. Bit 1. if set, causes the node to refuse to make slime trail entries in the node table. Before you use this feature, be careful to make sure that you understand the implications of doing so, as without fixed entries the node will refuse to accept level 4 connections from a station until it has heard their node 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6 NoDi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rols the node's willingness to accept digipeated level 2 connections or to allow digipeated downlinks from the node. Each bit of the parameter controls a different function, a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w:t>
        <w:tab/>
        <w:t>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If set, do not allow digipeated connections to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set, do not allow digipeated downlinks from the node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 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NC can be instructed to keep a list of the last 'nn' stations heard, where 'nn' is an integer between 1 and 100. It can also be disabled. 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HEARD [ n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is optional and only operates for the sysop. It sets the maximum length of the list. Setting to zero disables th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rd list uses free buffers for the list, so a large setting means less RAM for the nod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list is maintained as linked list, with the most recently heard station first. The display shows the number of packets heard from that station and the time since it was last heard, in hours minutes and seconds.  In addition, it shows the port on which the station was heard together with an indication as to whether the station is a node and / or a TCP/IP or a TexNet station. It does this by examining the PID by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 hour the list is checked for stations that have not been heard for 12 hours, and any such stations are removed from th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able the internal updating of the list ( and thereby stop the CPU expending effort on the function ), set the size to zero rather than just disabling the command as described in 3.8. Note though that the node will not clear the list as updates have been disabled, so it will be up to 12 hours before the buffers used are freed. To accelerate this process, set the size to 1, wait until it has heard a station ( any one will do ) then set it to zero. This will free up all but one buffer immed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rd list is the user interface to the receive deviation meter. Its operation is explained in section 3.31. If enabled ( ie if the METER parameter is not set to 0 ), then an additional column will be displayed in the heard list that will show the received deviation in kilohertz ( as nn.n ). It must be remembered that this is derived by measuring the received signal audio level, and will not be correct in the case of a badly distor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rd list may also show received signal strengths if enabled by the Sysop. In this case, the signal strength will be shown for each station in the list after the deviation level ( if enabled ). The display will be either dBm or the common 'S1 to S9' format according to its configuration. How accurate it is depends on the accuracy of its calibration. At best it may typically be +- 1dB relative accuracy, at worst totally misleading. In the same way that you can use the deviation meter to set up your station, pay heed of the signal level too. If you are 40 dB over the noise into a local node, consider dropping your signal 20 dB ( for example from 10 W to 100 mW ). Those around you also running high power may however make this difficult. The idea is to get in reliably with the snallest signal not to see how big a signal you can put into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 C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Q is disabled, the command now reports apologetically rather than simply ignoring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AL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often a requirement to be able to disable the connect command whilst allowing level 3 relaying. This is achieved by the use of a command qualifier, the syntax of which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NECT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 is entered by the sysop, then the connect command will politely refuse to work. This can be reversed by the '+'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has no effect of layer 3 relaying. Also, the BBS and HOST commands will still allow connections to be made if they are enabled and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the syntax is valid for ALL commands, for example the CQ command can also be disabled in the same way. Be careful though. The command is only accepted from the sysop, so if you disable the sysop and manager commands you will lock out remote mana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nformation on a node that is not known is requested, the program prints out an error message rather than giving the names of all known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node entry is made by the sysop, callsign checking is forced ON rather than being determined by the callsign checking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forget that node alias handling may be case sensitive - see section 3.5.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tire contents of the node table routes may be obtained by the sysop or manager by th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D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dump info on all nodes, one node per line, with the following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ias:call   route1   route2   route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route1, route2 and route3 comprise the quality, obsolescence count and port followed by the neighbour callsign for each of the 3 route entries for that node. If any of the routes are in use, a chevron will be shown by that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ded command is only for sysop use as it, like auditing and conferencing, causes the node to be a source of a significant amount of data ( dumping a large number of node details can consume hundreds of buffers !!! ). It is quite possible that used indiscriminately, it could cause a warmstart of the node. Be car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0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yntax of the command is n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ET [ anything-e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ing the reset command alone will do a warmstart. If any other parameter is entered, a coldstart is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AGER command gives the user extra privileges. In this version, this amounts to the ability to receive audit messages from the node. The level of auditing is set by the AUDI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vilege remains in force until cleared by a command that affects the user state. Specifically, these are, entering the TALK state, executing the SYSOP command, entering the MANAGER command and getting the password wrong, or disconnecting from the node. Failing to get the second password right when using the closedown command will also remove the manager privi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ANAGER command is executed by a user who  connected to the node by a level 4 circuit rather than by a level 2 circuit, and if the level 2 timeout is less than the no activity timeout, the connection will never timeout as the clearing and reconnecting of the level 2 circuit will keep the process alive provided level 2 auditing is enabled. This allows the operation of the node to be logged remotely and continuously. Alternatively, if the level 4 timeout is greater than 10 minutes, level 1 or CPU auditing will keep it alive if level 2 is switched off. NOTE : I have a nasty feeling that there is something not quite right here - the link sometimes d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user with MANAGER privilege also has SYSOP privi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yntax of the audit command i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UDIT [ new-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ew value is an integer value. If no value is given, or the user does not have SYSOP status, the current mask value is displayed. Otherwise, the mask is updated and the new valu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k controls the auditing of various events in the node. Not all values are used yet, but those that are,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IT       </w:t>
        <w:tab/>
        <w:t>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ab/>
        <w:t>Level 1 statistics on 10 minute updates</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b/>
        <w:t>Level 2 connects &amp; disconnects</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b/>
        <w:t>reserved for future use</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b/>
        <w:t>Level 4 connects &amp; disconnects</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b/>
        <w:t>Level 7 limited events ( use of sysop )</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b/>
        <w:t>Full level 7 auditing</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b/>
        <w:t>CPU auditing messages ( 10 minute upd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suggested that the usual settings can simply be 0 or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1, messages are sent every 10 minutes showing the percentage of time that the receiver detected carrier and the percentage of time that the transmitter was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level 2 &amp; 4, the messages are of all connects and disconnects, shown in 4 different 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
        <w:tab/>
        <w:t>Connect message received by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w:t>
        <w:tab/>
        <w:t>Connect message sent / Acknowledge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t>
        <w:tab/>
        <w:t>Disconnect message received by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w:t>
        <w:tab/>
        <w:t>Disconnect message sent / Acknowledge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ach case, 2 callsigns are shown. At level 2 these are the source and destination of the AX.25 link. At level 4, it is the remote node callsign and user callsign. Each message is preceded by an indication of the source of the message, such as "L2" or "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level 7, with bit 4 set and bit 5 clear, the only event currently audited is the use of the Sysop command, either directly or via the manager command. If bit 5 is set, then all commands given to the switch are audited, preceded by the callsign of the user who entered th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 6 controls CPU health check auditing. If set, then whenever the internal CPU statistics are updated, messages are sent showing the CPU processor loading total and the minimum buffers level ( see STATS for more informat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dit mask value should be set to 0 when not actually being used. Do not leave it set to another value as this wastes processor time. Note also that full auditing on a busy node makes things worse. Treat it as a debugging fe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k is a conferencing command. It allows a number of stations to hold a simultaneous conference ( a bit like the CONFERENCE command of a DX cluster ). There is only one conference, and stations may connect to it by connecting to the node and issuing the TALK command. It may be exited by disconnecting or issuing the command '/EXIT' at the start of a line. ( /EXIT may be abbreviated to /EX, and it is not case sensi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line sent by a user is copied to all other users in the conference, preceded by the callsign of the user. The data will be sent as 7 bit data ( ie the most significant bit will be cleared ) unless the appropriate bit is set in the help flags ( see section 3.5.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a new station enters the conference, or a station leaves the conference using the '/EXIT' command, the other conference users get a message informing them of the event. These status messages are sent with the callsign of the node rather than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when entering the TALK command, a message may be sent to all those users who are connected to the node but not otherwise doing anything. For example if GxABC enters th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LK Hello fred, can I have a chat, type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all other stations connected to the node, present in the USER list but idle, get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xABC&gt;&gt; Hello fred, can I have a chat, type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ed on their term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merely connecting to the node does not constitute being connected to the switch. Stations connected to the switch appear in the US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4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OP command has been enhanced to increase the level of security offered. One problem of the old system is that the password is easily visible unless the user repeats the SYSOP command a number of times. Even then, correlation between passwords is easy, so the password needs frequent changing. To reduce the change period, and make it harder to discover, the node will accept a string of characters and scan it for the password. Hence a response of, say, 30 or 40 characters can be sent, with a random number of random characters preceding the actual data and a random number following it. This does not eliminate such attacks, but if used carefully, it makes it quite a bit harder to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5 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shows the current level 2 links to the node. Displayed one per line, the two callsigns are shown followed by the link state, port number and current retry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6 CALIB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allows remote calibration checks of the transmitter deviation. Its syntax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IBRATE period [ togg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riod ( 1 to 60 seconds ), is the time for which the transmitter will key up for with constant tone. It is undefined as to which tone will be sent. If the second parameter is given, the node will toggle between the tones every [toggle] seconds. The toggle must be between 1 and [period] seconds. If a period is not given, the user is not sysop or manager, or if it is out of range, the command is ignored. If the tone generator is busy because it is about to send a CWID sequence, a 'busy' message is returned. Note - quite often it can appear that the node has locked up having failed to transmit the full calibrate period. In fact, this is usually the hardware PTT watchdog in the TNC. The node thinks it is still sending but the hardware timer has removed the PTT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7 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XCLUSTER command operates just like the BBS command in that it may be used to effect a connection to a DXcluster (assuming there is one nearby). It should be disabled if it is not intended to be used to access a 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XCLUSTER [ * | ? | call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no parameter, the command connects to a station previously specified by the use of the DXCLUSTER command with a callsign as a second parameter. Setting the DXCLUSTER to allow this may only be done by a sysop. The '*' option may also only be executed by the sysop, this command clears a previously specified 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option ( or any text if not sysop ), prints out the current DXCLUSTER station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DXCLUSTER is set, the command issues an error message if it is invoked with no other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of this command is that, like with the 'bbs' command of the 'BPQ software, a user may connect to the local DXCLUSTER from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8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LP command gives a message from the ROM. In general, it is expected that the message will be designed to assist new users in understanding the operation or configuration of the node. The message may span many lines, and may be changed when the ROM is programmed. As delivered, it contains a brief help screen detailing the main ( user ) changes to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 C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TEXT command sets or displays a message sent to a user who connects to the node by uplinking to the node's 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TEXT [ * |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no parameter, the current message is displayed. If the user is also a sysop, and if text follows the command, that text is added to the current connect text. If the message starts with a '*', the connect text message is deleted. Hence, to clear the message, type the command 'ctext *'. This is a change in version X-1J from previous versions. For further information, see section 3.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ssage is only sent if there is a ctext message set and if the relevant bit is set in the mode command parameter as described in section 3.5.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0 B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TEXT command sets or displays the additional beacon text sent along with the beacon pac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TEXT [ * |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no parameter, the current message is displayed. If the user is also a sysop, and if text follows the command, that text is added to the current beacon text. If the message starts with a '*', the beacon text message is deleted. Hence, to clear the message, type the command 'btext *'. This is a change in version X-1J from previous versions. For further information, see section 3.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ly, beacon packets are UI frames that contain the node callsign and alias. If a beacon message is set, the text of the message follows the alias in the same packet. It is strongly suggested that beacon packets be kept bri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1 A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probably the most complex additional command in the program. It should be used with care, and only when you really understand its operation - mistakes can result in the need to go out to a remote site ( probably when it is cold and wet ) to reconfigure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allows selective control, based on callsign, of a list of different events. The ACL contains two types of entry, a default value and zero or more callsigns, each of which are associated with a value. When one of the controlled events occurs ( such as an incoming level 2 connection or a nodes broadcast ), the ACL is scanned for an entry that matches the callsign of the sender. If a match is found ( but see below ), the value associated with that callsign is used to determine the action the node will take. If no match is found, the default value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L function mask is provided. This enables specific ACL functions to be disabled to speed up the node. Each bit of the mask enables ( if set ) or disables ( if clear ) the corresponding function. For example, if the mask is set to 2, the node will only check its ACL for outgoing level 2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bit of the value or mask controls a different function, a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bar incoming level 2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bar outgoing level 2 connection ( down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gnore nodes broadcasts from this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bar gatewaying at level 3 to/from this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bar incoming level 4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bar outgoing level 4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ignore SSID in matching an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if for example an entry exists for a callsign G99XXX of 6, then the node will not allow outgoing level 2 connections to the node ( downlinks ), and will ignore node broadcasts from that station. Note that these commands only operate on the events themselves - if G99XXX creates a level 2 connection, the node will quite happily use it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gnore ssid' bit is used to match a callsign without regard to its SSID. This makes life interesting when finding a match, so the list is scanned twice, once for an exact match, and then for a match ignoring SSID if an exact match is not found. There can only be one exact match, but when searching for a match without using SSID, the first entry found wi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as follows ( 4 vers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L *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L &amp;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L callsign +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L call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not sysop, or if ACL is given on its own, the current contents of the ACL are shown. The first form of the command changes the default value, the second form sets the mask enable value, the third makes an entry in the list, and the last form removes an entry from the list. It complains about syntax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w moments thought will show that the sequence of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 to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ecute sysop or manager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ype the command ACL *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ype the command ACL &amp;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quite catastrophic. You will not be able to get back in again apart from via the host port and noone will be able to connect to or from the node. If you intend to experiment with the command, you should start by entering your own callsign with a value of zero to ensure that you can get back in ag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st can be used as an 'accept' or 'reject' list by judicious use of the default. To create a list that excludes specific calls, put them into the list with the required bits set in the value. The default should be zero. To create an 'accept' list, put entries in with the required bits zero and set the corresponding bits in the default. Individual bits may be used to create accept or reject lists for each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steals buffers at a rate of one buffer per four entries in the ACL. Also, a long ACL will slow the node down nicely - so think before you enter a long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for experimental purposes - if you find any bugs, let me know please ( I have not fully tested the gateway bit for example ). Also, it is not intended for malicious use but to allow fine control to be exercised over backbone networks. If I get lots of negative responses back, the command will g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k value should be set so that only those functions actually being used are enabled. For example, if the node has an ACL set to control level 2 uplinks and downlinks, it will also check its ACL for all other controlled operations such as level 3 gatewaying. This will result in much time being wasted searching the list for a result that is going to always succeed. In the example cited therefore, the mask would be set to 3. On reset, the mask value is set to zero, SO ALL ACL FUNCTIONS ARE DISABLED AND MASK MUST BE SET TO ENABLE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 CLOSE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osedown command is used to shut down the node remotely. If successfully executed, the node will effectively stop operating until it is reset ( e.g. by a power up ). The node's configuration ( routes, messages etc. ) are not destroyed - the node simply hits a HALT instruction. You must be sysop to execute th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OSEDOWN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de will respond with 5 numbers just as for when the sysop or manager command was executed. Yes, you guessed, the node expects another password. Give it correctly and the node closes down completely. Get it wrong and you lose your sysop status. This obtuse and awkward syntax is designed to make sure it is not accidentally exec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3 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IAS command allows the node's alias to be changed. The syntax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IAS [ * | new-ali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parameter is given, or if the user is not SYSOP or MANAGER, the current alias is displayed. If the alias is deemed to be a valid alias, the node's alias is changed to the new one entered. Note that the algorithm that checks for the alias structure is a bit queer. It is however, the original algorithm of TheNet and I am loathe to change it for fear of side effects. Note too that the companion CALLSIGN command is NOT included - chaos is not something I crave. If the sysop gives the parameter of '*', the node's alias is cle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 BBSALIAS HOSTALIAS DXC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1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mmands are used to enable the node to respond to up to three additional aliases. The syntax of each is the same, and by way of example the BBSALIAS syntax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BSALIAS [ * | new-ali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t sysop, if no new alias is specified, or if it does not pass the weird alias syntax checker ( see 3.23 ) then the current alias is displayed. If not, the alias is changed. If '*' is given, the alias is cle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iases so entered are nothing to do with the node's identity. If a BBS alias is set, for example to MXMBBS, then the node will listen for level 2 connects to that alias. It will respond to them and will automatically invoke the BBS command. The use will also get the optional welcome (ctext) message and 'trying to connect to ....' messages if enabled by the appropriate 'mode'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is that where a node sits on a channel that does not have access to the local host, BBS or cluster, the normal aliases of those stations may be enabled in the node to allow consistent access to the local services. Note that the three stations do not have to be a BBS, Host and cluster, it could be three BBSes or any other comb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5 IP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stats command has the same basic syntax as the PARMS and MODE commands. When invoked without parameters, it displays the current stats. Each statistic may also be altered by sysop, as defined in section 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the standard IP MIB, there is an additional parameter used to set the level 2 default modes, and the first entry in the MIB is used to enable or disable the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plete set of IP MIB stats are included for compatibility with other IP systems, but several are not used. Also, the stats are 16 bit counters not 32 bit counters as in NOS. Like NOS however, the stats do not reset every hour, they must be cleared by the sysop. They will however wrap around at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trie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ort default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Enable / Disable the IP router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efault IP Time To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P Receive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IP Header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IP Input Address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IP Forwarded Data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IP Unknown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IP input frames Disca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IP Input frames Deli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IP Output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   IP Output Disc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IP Output No Routes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IP Reassembly Timeout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IP Reassembly Required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IP Reassembly 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IP Reassembly F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IP Fragmentations complet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IP Fragmentation Fail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IP Fragmentation Cre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mode word may be set to 0, 1, 2 or 3. Each bit controls a port, with bit 0 controlling port 0 ( radio port) and bit 1 controlling port 1 ( RS232 port ). When set to 1, the default mode for that port when sending on a level 2 connection will be Datagram. When set to 0 it will be by Virtual Circuit. The default mode is used when no other information is given, either by the ARP table or by the TOS bits in the IP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able / disable word may be set to 0 or 1. When set to 0, the operation of the router is stopped, when set to 1 the router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 Time To Live ( TTL ) word is used to set the number of routers through which an IP frame may pass before it is discarded. It is similar to the node layer 3 TTL word. It may be set to any value up to 255, but values below 2 make no sense and are therefo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 fragmentation reassembly timeout counter is not used as the node is just a router. It is left set to 30 seconds just to show which one it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t are just statistics. The patient user can have hours of fun working out which ones are not used ( or just think about it for a second or tw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6 IPADDRESS &amp; IP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mmands are used to set or display the IP addresses used by the node. The syntax of each is (by way of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PADDRESS [ ip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re ipaddress is in the 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nnn.nnn.nnn.nn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 is an integer in the range 0..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to set the node IP broadcast address to that used over here, the command would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PBROADCAST 44.13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ADDRESS is the address that the node will respond to. It is used only as detailed in section 7. The IP broadcast address is the one used to denote broadcast packets that will be largely ignored. Note that port addressing is NOT currently supported. Anyone who finds this limiting, drop me a line and I'll see if I can chang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7 IP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one of the two main databases used by the node. The IP Route table is used to tell the router where to send a frame for a specific destination. It maps addresses or address ranges to a gateway IP address and to sub-network ports. The ARP database then tells the node what station corresponds to that address and protocol. The node supports two subnet protocols, AX25 and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base is stored in an ordered list, in decreasing order of the number of relevant bits. This is to permit searching of the database when trying to find a specific destination. Given an address, it scans addresses with decreasing numbers of bits until it finds a match. The syntax of the command i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ROUTE [address [ / bits ][ + port [gateway [met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ROUTE [address [ / bit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irst form, it makes an entry in the table, in the second it deletes one. Only sysop or manager may effect such a change. The parameters ar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ress  </w:t>
        <w:tab/>
        <w:tab/>
        <w:t>The amprnet address in the form nnn.nnn.n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s     </w:t>
        <w:tab/>
        <w:tab/>
        <w:t>The number of significant bits (eg 44.131.0.0 /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rt     </w:t>
        <w:tab/>
        <w:tab/>
        <w:t>The port, either 0 or 1 for AX25 or n for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way  </w:t>
        <w:tab/>
        <w:t>The optional gateway for this dest. nnn.nnn.n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tric   </w:t>
        <w:tab/>
        <w:tab/>
        <w:t>Currently not used, a numeric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 entry is made with a specific number of bits, the address is 'masked off' to that many bits, so enter an address of 44.131.16.31 / 24 and it will get entered as 44.131.16.0. The valid range for the number of bits is 1 -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8 A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P table maps a pair of address+port to hardware address+subnetwork mode. The address is either a destination or a gateway in the form nnn.nnn.nnn.nnn. The protocol is either Net/Rom or AX25. The hardware_address is a callsign and the subnetwork mode is DG or VC ( only has significance for level 2 lin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P [ destination [ + [ P ] protocol callsign [ mod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P [ destination [ - protoco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irst form an entry is made in the table, in the second an entry is deleted. This is only permitted for sysop or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s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 </w:t>
        <w:tab/>
        <w:t>An address of the form nnn.nnn.n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           </w:t>
        <w:tab/>
        <w:tab/>
        <w:t>If present, marks the entry as 'pu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tocol    </w:t>
        <w:tab/>
        <w:t>AX25 or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lsign   </w:t>
        <w:tab/>
        <w:t>A valid amateur callsign, e.g. G8KBB-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de       </w:t>
        <w:tab/>
        <w:t>DG or V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 is entered, then the node will publish the address. Specifically, if an ARP request is seen by the node for a station with the address given, it will send a response advising the caller of the callsign t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details on the operation of the router are contained in sectio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9 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I command allows a string to be sent as a Level 2 UI frame. The syntax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I dest string_of_text_ending_in_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is a callsign like destination such as 'MAIL'. What will happen is that a single UI frame will be sent with a source callsign of the user who entered the command, a destination callsign of dest, and the rest of the string as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designed to be used in situations where a local BBS does not have access to a common channel and wishes to send mail notification packets. Not surprisingly, the ability to do this is BBS spe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0 MTU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TU command is used to configure the node's Maximum Transmission Unit figures ( primarily for TCP/IP support ). In general, they should be left at the default values. Do not experiment unless you are sure you understand the significance of what you are do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identical to the syntax of the PARMS and MODE commands, as defined in section 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5 values configured by the command. These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tab/>
        <w:tab/>
        <w:t>Default</w:t>
        <w:tab/>
        <w:t>Function</w:t>
      </w:r>
    </w:p>
    <w:p>
      <w:pPr>
        <w:pStyle w:val="Normal"/>
        <w:tabs>
          <w:tab w:val="left" w:pos="720"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b/>
        <w:t>256</w:t>
        <w:tab/>
        <w:t>Sets the MTU for the IP router, AX.25 Level 2, Radio port ( port 0 )</w:t>
      </w:r>
    </w:p>
    <w:p>
      <w:pPr>
        <w:pStyle w:val="Normal"/>
        <w:tabs>
          <w:tab w:val="left" w:pos="720"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b/>
        <w:t>256</w:t>
        <w:tab/>
        <w:t>Sets the MTU for the IP router, AX.25 Level 2, RS232 port ( port 1 )</w:t>
      </w:r>
    </w:p>
    <w:p>
      <w:pPr>
        <w:pStyle w:val="Normal"/>
        <w:tabs>
          <w:tab w:val="left" w:pos="720"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b/>
        <w:t>236</w:t>
        <w:tab/>
        <w:t>Sets the MTU for the IP router Net/Rom interface</w:t>
      </w:r>
    </w:p>
    <w:p>
      <w:pPr>
        <w:pStyle w:val="Normal"/>
        <w:tabs>
          <w:tab w:val="clear" w:pos="720"/>
          <w:tab w:val="left" w:pos="709"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52" w:hanging="184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b/>
        <w:t>257</w:t>
        <w:tab/>
        <w:t>Sets the maximum number of data bytes permitted in an AX.25 level 2 frame before an error response is returned to the sender ( frame too long )</w:t>
      </w:r>
    </w:p>
    <w:p>
      <w:pPr>
        <w:pStyle w:val="Normal"/>
        <w:tabs>
          <w:tab w:val="clear" w:pos="720"/>
          <w:tab w:val="left" w:pos="709"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52" w:hanging="184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b/>
        <w:t>328</w:t>
        <w:tab/>
        <w:t>Sets the maximum number of bytes permitted in a level 2 packet. Above this, frames are discarded. If a packet may contain 256 data bytes, and a maximum length address of sender, recipient and 8 digis comprises 70 bytes, and 2 bytes are used for control bits, the total ( 256+70+2 ) is the setting of this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replaces the ROM patching needed for TheNet X-1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nimum that an MTU may be set to is 64, the maximum is 1024, but large packets increase the probability of crashing the node. Bew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TU for the Net/Rom port should not in general be set higher than 236 or it will not be compatible with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mits on the other two correspond to those necessary to support frames in the range 256 - 1024 data bytes 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 METER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command's syntax is similar to the PARMS command, and includes the new syntax as described in the overview guide, section 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It allows the following parameters to be controlled. Note that the parameter list differs from TheNet X-1J, where the first ( and onlyt ) parameter was the deviation meter sca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1</w:t>
        <w:tab/>
        <w:t>The meter mode flag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2</w:t>
        <w:tab/>
        <w:t>The deviation meter scaling facto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3</w:t>
        <w:tab/>
        <w:t>The signal strength meter noise floor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4</w:t>
        <w:tab/>
        <w:t>The S meter display format multipli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5</w:t>
        <w:tab/>
        <w:t>The dBm meter display format multipli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6</w:t>
        <w:tab/>
        <w:t>The dBm noise floor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7</w:t>
        <w:tab/>
        <w:t xml:space="preserve">The voltmeter channel 1 multiplie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8</w:t>
        <w:tab/>
        <w:t>The voltmeter channel 2 multipli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9</w:t>
        <w:tab/>
        <w:t>The voltmeter channel 1 offset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10</w:t>
        <w:tab/>
        <w:t>The voltmeter channel 2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pPr>
      <w:r>
        <w:rPr/>
        <w:t>3.31.1  The meter mode fla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Each bit of this parameter controls a different aspect of the meters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BIT       If set,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0        The deviation meter is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1        The signal strength meter is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2        The signal strength is shown as S points rather than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3        ADC channel 3 is enabled ( voltmeter channel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4        ADC channel 4 is enabled ( voltmeter channel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5        Voltmeter channel 1 divisor is 1000 rather tha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6        Voltmeter channel 2 divisor is 1000 rather tha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7        Voltmeter channel 1 displays fine resolution rather than inte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8        Voltmeter channel 2 displays fine resolution rather than inte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3.31.2  The deviation meter sca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parameter previously described in section 3.31 of the overview guide. It scales the deviation meter display. One change however from X-1J. Setting it to zero does not disable the deviation meter - bit 0 of the meter mode word as described above controls whether it is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et to a value in the range 1 - 255, the meter is enabled and the value is used as a scaling factor. The ADC is an 8 bit device, so it will give a response in the range 0 - 255, corresponding to an ADC input voltage in the range 0 - 3 volts DC. If optimally configured, this corresponds to the maximum audio level possible for the given receiver discrim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C reading ( 0 - 255 ) is multiplied by the meter parameter value ( 1 - 255 ) to give an answer in the range 0 to 65 KHz ( approx. ). This is the value displayed in the m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ce, if, for example, a DC voltage of 2 volts at the input to the ADC corresponds to 3.4 KHz deviation, the ADC reading will be 171 ( +- a few ) and the Meter parameter will need setting to 20 ( ie to 3400 / 1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DC reading is 254 or higher, then in order to indicate an overrange, the symbol '&gt;' will precede the corresponding deviation entry in the 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3.31.3  The signal strength meter noise flo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parameter sets the 'no signal' offset applied to input readings from the signal strength meter. It is subtracted from the count read from the ADC to give a reading based on a no signal value of zero. If the no signal ( noise ) reading is, for example 0.65V, corresponding to an ADC count of 256 * 0.65 / 3 or 54, then 54 is subtracted from each ADC signal strength reading to give an integer from 0 to 201 for an input reading between 54 and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31.4  The S meter display format multi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parameter operates in a similar manner to the dBm multiplier ( section 3.31.5 ) but having divided the intermediate result by 256, that value is displayed as an integer in the range 0 to 9 preceded by the letter 'S'. If the value exceeds 9, it is displayed as 'S9+'. If the dBm multiplier has been set up correctly, then set this parameter to the dBm multiplier divided by the number of dB per S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31.5  The dBm meter display format multi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parameter is used to convert an ADC reading for the signal strength meter into a dB count. The ADC reading is converted into a count from 0 to n, according to the description contained in section 3.31.3. It is then multiplied by this parameter and divided by 256. When added to the dBm noise floor value ( section 3.31.6 ), this gives the displayed dBm value in the 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31.6  The dBm noise flo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noise floor ( dBm ) reading that corresponds to the zero count in section 3.31.3. It is entered as a positive count corresponding to a negative value. For example, if the zero point in the example of section 3.31.3 is -113 dBm, the noise floor value entered is 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3.31.7 The voltmeter channel 1 multi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multiplier that controls voltmeter channel 1 ( ADC channel 3 ). It is set as described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31.8  The voltmeter channel 2 multi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multiplier that controls voltmeter channel 2 ( ADC channel 4 ). It is set as described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3.31.9</w:t>
        <w:tab/>
        <w:t>The voltmeter channel 1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value subtracted from the ADC reading before it is multiplied by the multiplier parameter. It is described more fully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3.31.10</w:t>
        <w:tab/>
        <w:t>The voltmeter channel 2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value subtracted from the ADC reading before it is multiplied by the multiplier parameter. It is described more fully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 PARM, MODE, MTU, METER &amp; IPSTATS comman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se commands has chan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use the same syntax, which may be either of two types, the original TheNet 1.01 syntax ( as used in versions previous to X-1J ) or an 'offset &amp; valu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riginal syntax was, by way of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M { [ * | new_value ] [ * | new_valu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to set the 10th PARM ( the L4 retries ) to 1, the syntax would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M * * * * * * * *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quivalent new syntax command would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M / 1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command signifies that what follows is the parameter number followed by the new value. As for the old command syntax, the complete list of parameters is displayed. Setting the parameters may only be done by a Sysop. Note that BOTH command syntaxes are supported - you can use whichever you pre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 BTEXT, INFO and CTEXT Comman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Version X-1J, the syntax of these commands changed. In addition, the Info message was doubled in size to 16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omeone who is not Sysop uses the command, the current settings a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ysop uses it without any additional parameters, the current setting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ysop enters one of the commands followed by a parameter of '*', the current message i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ysop enters a string of text, that text is added to the current message, followed by a new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therefore possible to build up multiple line messages. If you wish to start a message with a blank line, enter a message with a non display ( or innocuous display ) character such as control-A. It will get entered followed by a newline. On most systems this will not display. On some systems such as PCs running NOS, it will display as a smiley 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4 The ADC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command is used to read the voltages on the ADC channels 3 and 4 ( referred to as the 'voltmeter channels 1 and 2' in the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 A typical display i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IPNET:G8KBB-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13.2 V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5 deg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Each channel is associated with a scaling factor in the METER command, an offset value, two control flags and each meter may be enabled or disabled by setting or clearing the appropriate bit in the meter control flags word ( see section 3.31 ). Finally, each has a textual string that may be appended to the reading, as shown in the above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 xml:space="preserve">The displayed voltage is shown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Fonts w:eastAsia="Liberation Serif" w:cs="Liberation Serif"/>
        </w:rPr>
        <w:t xml:space="preserve">              </w:t>
      </w:r>
      <w:r>
        <w:rPr/>
        <w:t>( meter_reading - offset_value ) * Scaling_factor /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 xml:space="preserve">where n is 100 or 1000 depending on the setting of the resolution bit ( see section 3.31.1 ). The calculation is done with 16 bit signed registers, so it is important that the intermediate result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ab/>
        <w:t>(meter_reading - offset_value ) * Scaling_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lies in the range -32768 to + 32767, hence the choice of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 xml:space="preserve">It is shown with a resolution of either 1 or 0.1 depending on the resolution flag, as described in section 3.3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By way of example, with a scaling factor of 71, a resolution of 'fine', an offset of 0 and a divisor of 1000 will give a display ranging from 0 to 18.1V in steps of 100 mV for an input in the range 0 to 3V DC input to the ADC. By setting the scaling factor and divisor accordingly, it is possible to create a meter with full scale readings up to 320V. For the 18 V fsd meter, a resistor from ground to the ADC input of 2.2K with a resistor from the ADC input to the voltage to be measured of 11K will give the correct display with a scaling factor of 71 and an ADC reference of 3V ( with a slight error that can be corrected by tweaking the ADC re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facility may be used to create a temperature meter by connecting a suitable sensor to the ADC input. This will usually give a value that ranges over a portion of the input range for a range of temperatures. The reason for the offset value and use of signed arithmetic is to allow the input reading to be converted into a direct display of temperature. Full details are contained in the file 'temp.doc', but by way of example, if the input probe gives a range of 0 to 2.6 V for a temperature display of -40 to +90 degrees Celcius, the settings woul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offset =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scaling factor =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 xml:space="preserve">divisor = 100 ( control bit clear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resolution = coarse ( control bit clea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and for a corresponding Farenheit display of -40 to +194, the settings woul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offset =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scaling factor =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 xml:space="preserve">divisor = 100 ( control bit clear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resolution = coarse ( control bit clea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Note that there is little point using the fine resolution mode for these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ADC channels are read whenever the ADC command is issued, interrupts being disabled for 100 microseconds for each reading on a 4.9 MHz TNC2. The ADC needs 40 microseconds to convert the data, and the 100 microseconds allows for a 10 MHz TNC2 t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5 ADC1 and ADC2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mmands are used to set a textual string that follows the ADC readings. The format and parsing is the same as for the INFO and similar commands ( see section 3.31 ), but the length is only 8 characters. The same routines were used to save space but this is not really an ideal way to do it. To set a string, the previous must be cleared with the '*' option, and a new string entered. If the string is less than 7 characters long it will be followed by a newline. These strings are not preset in the EPROM and will need to be entered after a coldstart. All other meter parameters may have ROM defa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ther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covers the other miscellaneous changes to th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Command Proces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processor has been altered. In general, but not in all cases, commands only appear on the 'help' menu when they are enabled, so for example the 'BBS' command will not be shown unless it has been enabled with the 'BBS +' command. The exception is the sysop commands, like MODE, LINKS and PARMS, which are never shown to users but are of interest to them. If the appropriate bit is set however in the MODE command ( see 3.5.11 ), then for the sysop or manager, all commands appear in the help prompt - EVEN IF DIS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lp screen now shows commands in a combination of upper and lower case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Some commands however are never displayed in the command lists, even when enabled. An example of this is the PARMS command. This is controlled by a flag associated with each command in the same way that the command enable / disable bit is associated with each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An addition to the command syntax controls this. A command is displayed to a user only when it is enabled and its display bit is set. The display bit is set by using the '+' command with the letter 'D' following the '+'. Conversely it is cleared by using the '-' option followed by 'D'. Hence to display the PARMS command in the user command list, the sysop en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parms +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or to hide the STATS command whilst still leaving it open to users to use, the sysop en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stats -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 xml:space="preserve">The 'D' may be in upper or lower c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The full syntax of the command modifier is ther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pPr>
      <w:r>
        <w:rPr/>
        <w:t>command [ - | +  [ 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If no letter follows the '+' or '-', or if it is not 'D', then the command enable / disable flag is modified. The letter 'D' may be in upper or 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 Beacon di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possible to set a digi in the address used for beacon packets. Details of how to do this are contained in the configuration guide. Note that this is provided for those rare occasions when there is a genuine need. This is rarely the case and should not be done unless really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Nodes Broadcasts after power-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de will now broadcast its node table 60 seconds after power-up. This is to ensure that the network is back to an operational state as soon as possible following a node reset. The reason for the short delay is to cater for the situation where the Sysop switches on the node before the ra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 TexNet interface hand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TexNet interface is controlled by bit 7 of the user help messages word ( MODE parameter number 12 ). If set to a value between 128 and 255, the TexNet interface is enabled. With values between 0 and 127 it is dis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When disabled, operation is as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When enabled, the node will react to the TexNet "*** LINKED to.." messages. When a level 2 connection to the node is made, the node will examine the first line of text received by the node. It must be a line of text terminated by a return character, and it must be the first line of text received. If any other line is received first, the node will issue an error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line is checked to see if it starts with the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pPr>
      <w:r>
        <w:rPr/>
        <w:t>*** LINK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It must start in the first character of the line and match exactly the string shown. If it does, the text that follows the string is scanned for a valid callsign. If one is found, the user call is remapped so that any subsequent actions of that user are attributed to that new callsign. Any text that follows the callsign ( including any TexNet SSID )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So, for example, if the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pPr>
      <w:r>
        <w:rPr/>
        <w:t>*** LINKED to WB4DDP  E something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is received by a node ANODE:G8KBB from a station G9BF, then the session, otherwise attributable to G9BF will be remapped to WB4DDP. The 'E' that followed was an SSID of 14, which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heard list will show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pPr>
      <w:r>
        <w:rPr/>
        <w:t>ANODE:G8KBB} TheNet X-1J2 (6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pPr>
      <w:r>
        <w:rPr/>
        <w:t>TexNet(G9BF WB4DD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Any actions by that user, such as conferencing or onwards connection to other nodes will use the callsign WB4DDP. If a remote disconnect causes reconnection to the node, the remapped callsign will continue t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Note that only one station at a time may use a connection between a TexNet node and a TheNet node as it references a remapped level 2 connection. It is however possible to connect to the callsign or alias of the node and invoke the remapping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When the TexNet remapping is done, then the connect text message will be sent to the user if the connect message is set and enabled. If the node sees a packet with a TexNet PID, it will note that station as TexNet in the 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CWID k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WID keyer sends the station callsign in CW by alternating between the two modem tones. This is nominally sent at 20 wpm once every 30 minutes, but the speed and period can be changed remote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a delay of 30 minutes, the callsign is sent appended to the end of the next data packet that is sent over the air. There is a 500 ms delay after the end of the data packet before the call is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prefers to send CWIDs appended to ordinary data packets. However, if one minute after the CWID has supposed to be sent it is still pending because no data packets have been sent, it will key up the transmitter anyway. Persist, TxDelay and other parameters are honoured, but the process involves changing the SIO mode and this will have an annoying effect on any packets being received in full duplex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Version 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 was the first release of this code. The objective is to get some practical feedback and test the code before the full release, version X-2, which I hope will be very similar to this release ( X-1J ). I have been saying this for some time now, but things keep getting added. This is probably the last in the TheNet X-1 series. The next version will be a joint release with Bill Beech, NJ7P with Jack, N7OO, doing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A added the escape-N command and the change to the connect, nodes and reset commands. The timers were also added to the stat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B removed all the escape commands apart from C, D and P. It also added the MODE command and extended the + and - command qualifiers to al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C added TALK, MANAGER and AUDIT. The SYSOP command was enhanced and the INFO command was altered to limit the length of a message ( a bug in the original version of TheNet ). The help screen was changed to display commands in a combination of upper and 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D extended the auditing and statistics to cover auditing everything but level 3, and statistics of the CPU, Level 1, Level 2 and ti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E added beacon timer control, the connect redirector, the nodes dump facility, level 3 &amp; 4 statistics and the LINKS and CALIBRATE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F added the CLOSEDOWN, DXCLUSTER, ACL, CTEXT, HELP and BTEXT commands. Another parameter was added to the MODE command to control textual messages. The mod suggested by DF2AU to correct the DCD latchup was included. Additional statistics were added covering CRC errors, receiver overrun, transmitter underrun and framing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G added mainly the IP router, with the following commands to control it - IPROUTE, ARP, IPSTATS, IPADDRESS, IPBROADCAST. In addition, the ALIAS, BBSALIAS, HOSTALIAS and DXCALIAS commands crept in, as did QUIT as an alternative to BYE. The help messages extended to enable nodes in the routes list to appear as alias:callsign, and an extra byte on the MODE command allowed '#' nodes to be selectively NOT broadcast. The order of HELP and HOST commands changed so that 'h' on its own gave help not host. The code was optimised with some time critical parts being recoded in assembler and a peephole optimiser being used for additional improv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H fixed 3 bugs in X-1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J added the deviation meter support with the Meter command and Mheard changes. In addition, parameters were added to the MODE command for slime trail control, control of digipeating and reconnection to node. The command syntax of Info, Btext and Ctext was changed to support multiple lines and the Info message space was doubled to 160 bytes. Nodes broadcasts now occur 60 seconds after power up and the ARP Digi bug fix was included. The level 4 minimum retries was dropped to 1 and the PARM, MODE, IPSTATS, METER and MTU command syntax was extended to support 'offset &amp; value' type operation. An MTU command was added to allow IP MTU limits to be changed under software control. The node alias case sensitivity bit and TALK 8 bit data bits were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J Release 2 fixed a couple of bugs, added the S meter function, voltage reading functions, TexNet handling and extended the command enable / disable switches with the 'command - 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ad this and say 'Pah. it doesn't do XXXXX' or 'It still doesn't do YYYYY' or anything of a similar nature, don't keep it to yourself. Tell me. I may well do it. An example of this are the many changes introduced into X1-J as a result of suggestions mainly by KA2D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The IP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 router co-exists in the node with the other software. It is connected to the L2 and L3(Net/Rom) protocol machines, and is managed from the L7 switch. It will accept data from L2 Datagrams, L2 Virtual Circuits or NOS protocol extended Net/Rom frames. It will output to these 3 depending on the setting of the IProute and ARP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outer supports the IP options of NOS and also does IP fragmentation. Level 2 segmentation is not supported. In addition, ICMP is implemented in so far as it is needed to respond to errors or PINGs. No higher layer support is provided, i.e. TCP is not implemented, ip_send() and ip_receive() are only implemented in so far as they are needed for ICMP. You can therefore PING it but anything else will solicit an ICMP error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ill respond to ARP &amp; REV_ARP requests but will never initiate them. The default MTU is 256 for AX.25 and 236 for Net/Rom. It will accept longer datagrams than this and fragment the output but it is not recommended as it merely wastes RAM. The MTU command may be used to chang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possible to be creative in the use of L2 datagram and virtual circuits by use of the port default settings and the ARP table. The algorithm use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frame is to be sent, the ARP table is scanned for the appropriate entry. The entry tells it what callsign to use. For Net/Rom encapsulation, it is sent to the Net/Rom protocol handler. For AX.25 encapsulation the following applies. The ARP table may indicate DG or VC. In this case, that mode is taken. If there is no DG or VC entry, the TOS bits are examined. If the delay bit is set, a datagram mode is selected. If not, and the reliability bit is set a virtual circuit is selected. If neither bit is set, the default mode for that port is used to select a mode ( see IPstats command, first para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addressing is not supported at the moment. When a node stack is being used, it is possible to set all nodes or a subset of them to the same IP address. For more information, see the file 'IPXLINK.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 router is manually controlled - no rspf or rip, or even ARP requests. This is because 32K of RAM does not allow such niceties as queuing frames whilst waiting for address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MI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one interested in a copy of the program, drop me a message on GB7MXM.#36.GBR.EU Also, any suggestions for change gratefully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G8KB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Rowanhayes 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sw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2 9S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w:t>
    </w:r>
  </w:p>
  <w:p>
    <w:pPr>
      <w:pStyle w:val="Foote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of Operation</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2</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2T12:51:00Z</cp:lastPrinted>
  <cp:revision>0</cp:revision>
  <dc:subject/>
  <dc:title/>
</cp:coreProperties>
</file>