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1.42 (c) IK1GKJ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ost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 TF8, TF23,  TF24 etc.  It is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KISS mode  requires a  serial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forget  to set  the TNC  in  KISS  mod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WA8DED Host  mode  requires  a  serial    driver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etc.  The  GKJBIOS    driver    is    an 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16550A  UART.   For  the    driver    configuratio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from  2 to  8 independent  communication 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every  channel has  a 300  lines receive  buffer,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 buffer  to recall  the ten  previous command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justification, up   to     8 simultaneous  YAPP (with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yappC  options) or  ASCII file  transfers,   up  to    8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  with RLI-type forward with  a master  BBS. Al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can   be   saved   in  a  disk file. Every sess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 a  separated window for monitoring,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 from the  keyboard is  recognised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 COMMAND mode session, while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 in conversation  mode if  the ses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  is   the  Monitor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 session   there is  a receive buffer,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 data. By  receiving data  from   a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personal  mailbox system,  but if  YOU  connect  a  us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and vice-versa.  During a  PMS session, the user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messages, view  the users directory, up or down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 session can  als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 send   a   Break  to other PMS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 in  a PMS  windows, may  be  managed  from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filtering program, called CON_FIL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the  standard password 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extended MD2   algorithm.  The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one to   ten  letters,    but  normally  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re the Unproto list capability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or  FBB COMPRESSED  type, even  if  the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an  also extract  any 7plus  code from the unpr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 messages,  and   write  this  code  to  a  file,  for  fu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stHost support remote SERVER technique and P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pms command for partico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,  is supported  also the  Macro Commands,  that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for any channels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 HOST-mode   between  the PC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the  program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 from the  TNC, attempts to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 (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 TFPCX version 2.10 supports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 TNC in  KISS mode  manual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 appropriate  command     line    switch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the  IRQ 253  for the  internal  communications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 to   use   the  TFPCX/R  driver,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 TFPCR   version 3.30 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 high speed transfers over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 version 2.10  of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 (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or  other  COMBIOS  drivers  for  the 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 selects the  software to use the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 serial port   where  you   have connected the TNC (1..8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the  baud rate  of  the  port.  TSTHost  supports  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NbrOfChannels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remove  from memor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may  replace the  gkjbios or  any type of combio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FOSSIL  type driver,  the program recogniz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DRSI driver  (/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terface permit  to use  tsthost with RSI driver that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in the wa8ded host compatible mode, laki DEDHOS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e your drsi driver for your work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ad TstHost with the command TSTHOST /D /Ixx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tell tsthost to use a dr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xx  XX is the communication vector used by the driver, 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n in 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 connect   two or   more  interfaces to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done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 like  KISS,  BAYCOM,  MODEM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 driver   may support  up to  8 port,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to  define which  channels assign  to  which 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 second, etc. TSTHost uses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if you   use  the   driver for   one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 have two  TNCs,   connected to  COM1 and  COM2.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 set in  KISS mode,  the baud  rate is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 channels  1234  to the TNC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We  have 2  TNC and  a  BAYCOM  modem.  The  BAYCOM 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COM1,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 on  COM3,   IRQ10, 38400  baud. The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 KISS mode.  We to  want assign channels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 already set  in   KISS mode,  on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he  memory dinamically.  This means  that the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request  to the  system when needed, and released whe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requested. But,  some type  of data, like revision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structure, cannot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 tsthost need about 500 Kbyte of memory to run, thi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use, and  all pc that have installed almost 640 kbyt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sthost. But others memory usage may b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, if used, need about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nproto list, (little mode), requir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RUN command,  and generally  any  other  application  li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hat require  a shell  to operating system, ne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and the program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Compressed data  received with  forward and uproto lis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1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/NOE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EMS  memory if  found in  the sistem.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y free up to 240Kbyte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any  problem using  the  expanded  memory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function  with the  command line  switch  /NOEM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    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and /NOX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XMS  memory if  found in  the sistem. 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may free  up to  210Kbyte of  conventional memory,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via the  HYMEM.SYS driver. (or equivalent). Note that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 is slow referred to E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riority are:  first fill  in EMS,  next if needed in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f needed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parameters  /NOXMS  tell  thsthost  to  not  use 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for example:          TSTHOST /H /B19200 /C1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of RX buffers, /Rsiz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have memory for all your applications, you may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reducing the  size of  the rx  buffer. Normally  an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capacity  of 300  lines. The  /Rsize permit  to def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line  allocated in  the review  buffer, from 100 to 3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cost 8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ith TSTHOST .... /R200, you may 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o  not affect  buffer allocated  in EMS memor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ways 300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nnels, /K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arameter is  useful to reduce the numeber of channel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Application may be in old eprom that not manage more of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,  or to  reduce the  memory usage.  Is possible  to 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2  to 8  channel, 8  default: for example, to set up 4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parameters /K4 to the tstho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size, /U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lways attempt  to  set  the  unproto  list  size  to 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If you  have memory occupation problems, thi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ful to  reduce the  memory usage: Available value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to 800,  800 default:  To set the unproto list size to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 messages, add  the parameters  /U400 to  the  tsthost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parameter  /VGA to  the command  line, to  get  43  or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terface for data request, switch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from version  1.41 TstHost  will provide  a new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particoular information about the status of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asks.  Extended  data  request  will  be  done  trough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 irq service  vector, normally  101, 65Hex.  This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redefined  with the  command line parameter /V, tha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put a DECIMAL valu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HOST ... /V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tell tsthost to use irq number 100, 64Hex, instead of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STHOST REQUIRE AN EXCLUSIVE ACCESS TO THIS VE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lso the section about TSTHOST.IRQ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servers, pgs,  may interrogate  this  irq  in  ord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info about  general parameters of tsthost and or task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will be  returned in  a structure  here described,  t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area into  tsthost. For this reason, if you need to ma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between two  or more  calls to  the irq, you mus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visuly information  in an area of your program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rq call will cause the overwrite of the previusl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require info, must be call the irq vector with th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set to 0, AH set to the specified channel to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turn from  the  irq  routine,  if  any  error  was  det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AH is  set to not 0 value, and AL will contain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hannel supported  by tsthost.  Normally AL is 8, but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if tsthost  was start  with the  /K switch in order to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 channels. Actually  the unique error possibl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e a channel that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uccess, register  AH will  be 0,  AL will  contain  ag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number of  available channels, and ES:BX will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R,  NEVAR AND  NEVAR WRITE  INTO THIS  AREA. YOU MAY ONLY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INTO THIS  AREA PROBABLY  WILL  CAUSE  THE  CRAS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 is  the   format  of   the  information  structure.  Like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, all char array ar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// THIS VALUE ARE GLOBALS, NOT CHANNEL DEPAND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H;    //TstHost version, high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L;    //TstHost version, lo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CHANNEL;       //Number of channel available i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DRVTYPE;          //Driver type, 1 real host, 0 tfpc, 2 dr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ORT;             //If real host,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UDRATE;//If real host, baud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NTNO;            //If tfpcx/r, irq vector used by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TstHostCall[10];  //Callsign of the sistem, with s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ListEnable;      //If not 0, unproto list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path[81];        //tsthost Work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path[101];       //tsthost UserDir. If more than on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is defined, the multiple pat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separated by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Bbs[10];      //HomeBbs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Alias[10];    //homebbs alias call, null 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IS FIELDS ARE CHANNEL DEPAND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hstatus;         //0 channel is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1 standard connection, I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another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2 PMS connection, a remot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connected on my p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3 PMS connection, HomeBbs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my pms to do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4 PMS connection, my pms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HomeBbs to d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5 UNPROTO connection, i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HomeBbs to request unproto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uppCall[10];     //If not null, extra callsig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channel (command AX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serCall[10];     //call of the connected station, with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IS FIELDS ARE VALID ONLY FOR USER THAT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MY PMS, chstatus=2 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Iname[13];       //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ConnTime;   //in sec dal 1970, last connec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MsgList;    //in sec, last messaged lis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NbrConn;        //number of connectio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ThisConnTime;   //in second, this date at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ysFlag;  //actual SYS flag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            Enable the file selection for file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            Display the message in the pm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Turn off the new mail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One line up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One line down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 particular directory  for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 create, within  that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UPLOAD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remote pms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SR  User databas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RQ  Irq identification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CON  Connection file for Homebbs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BB  Automatic rou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RN  Command file executed every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T  File estension definition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MAC  Macro definition file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of  the PMS  will be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 this path  does not exist,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  that   the  users  access with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 can point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 If not  otherwise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 the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You   can  specify any  other  drive/directory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Users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where will be stored any file uploa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users  with  the  YU  command.  If  you  do  not  crea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YU PM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 tsthost.exe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can  select any  other drive/directory  with  the 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does not contain a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 be   accessed in  the  WORKDIR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 the  command WRITEBUF  TEXT,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 a file   called  TEXT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hat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 write the buffer  into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 E:\ASC. The  purpose of  this command is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RQ - Internal interrupt 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the  new interface for request data in tsthost, that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 vector  to  request  the  info,  program  that  use  this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must known the vector used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is  created when tsthost start, and deleted when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,  and its  unique purpose  is to tell the program tha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tsthost interface  about  the  irq  vector  used  by 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,  this file,  that reside  in the tsthost.exe directi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ly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HostInterruptVector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 is a decimal number that is the irq used by tsthos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important,  so nevar  put this  file READ  ONLY ann  ne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the contents written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 - User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istem file  is managed  from tsthost, and ar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  directory. Actually,  the program  store in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name of the user and the date of the las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 UInfo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all[7];       /* user callsig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3];      /* user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ConnTime;  /* in sec. from 1970, last conn d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MsgList;   /* date of the last message lis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rConn;       /* number of connection fo this us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hisConnTime;  /* data at connection ti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rivDir[31];   /* user private directo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[61];  /* riser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                  /* 128 byte every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BB - Automatic rout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imple ascii  file, managed  directly from  sysop, 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to assign  an automatic  routing for all locall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hat do  not have  one.  Messege  that  have  a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will not be al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 of  the file  is simple: Any invalid line is ignore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line have  the format  CALL @  BBS, where  CALL and 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WITHOUT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, for example, a line like this: IK1MSL @ IK1ZZZ,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a message  with SP  IK1MSL @ IK1ABC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ched, but, SP IK1MSL, will be transformed into SP IK1MSL@IK1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contains the  password for  those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like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 section describes  this aspect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need  any password,  or do  not need  an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 create this  file. Anu  line starting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imilar to the tsthost.psw fil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_without_ssid VALIDATION_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line start  with   a callsign   without  SSID,  a  space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flag  and  the  user  password  not  longer  than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haracters. Only  the users write here may do the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means  that user  may access  with the YD, W,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means  that the  user may  do yapp transfer even the yap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in the pms. (command P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means  that the  user may access to all message in the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tcly  like if  hi is the sysop on the keyboard. Acces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ing of the mail header. (EM, FA, F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example  above, IK1GKJ  may read  and write  in any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 (1+2=3), IK1MSL instead may read in all your disk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nly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 ASCII    text  file,  that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 the   automatic  configuration.  This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the  commands   in the  file. Every   line    is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 can contain  any TSTHost command.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with the '#' symbol is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 file,  this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is created  and  managed  by  the  program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 unproto   list  the  program  reads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 message list  from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 you   close   the  list  or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 the list  i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 this   file  is not found or you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 the HomeBBS  the Unproto message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The extension  filename is  always ".ULS", while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allsign of homebbs without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 file.  When a remote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 TSTHost sends  the content  of this  text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file. When the remote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issues the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 the user,  otherwise sends  the message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 ASCII file.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PG  section.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 to   the   PMS   issues   the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 be created  and   managed   by  TSTHost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command  is  ON.  It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 similar   to   the  tsthost.cfg  file,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only  when  you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 configurations on  demand.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- Command file executed every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file  is executed, if exist, every hours. Th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in the  same directory  of tsthost.exe,  and must be ed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e  ASCII form.  NOTE: any  command may  be put  into this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tsthost do  not execute  any type  of control, but ple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command that have a s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starting with a # is a comment and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other line are treated like tsthost command, exactly lik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was  entered from the keyboard, and are executed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xception are  the line starting with the * symbol.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must have  the format:   * HOURS COMMAND and will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t the specifi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---INIT FILE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UTO7P INQUIRYFILE C:\TSTHOST\WORK\7PDATA.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UTO7P DELETIM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8 PYAPP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8 R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1 PYAP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3 RING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---END EXAMPLE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and 2 are always executed every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4 are executed at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 at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 at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ht must not be excedeed the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re defined from 00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re the number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 bid like  a word  that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 unique bid  will be appended to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 that i forward the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 YY. Next i use the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this  message to  homebbs.  When  homebbs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detect  that the  bid YY  was already  receiv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 lose the  list of  the received  bid, this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 if you  receive forward from more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this  is a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example,  tsthost  have  created  and 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 have bid  from 1 to 10.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 received bid  1..10, it will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you can use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to  the bid  number.  This  is  a  emergency 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 you know what was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best  thing is  to NOT  DELETE or  alter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note  that the  NBID command  must be  used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 if the bid file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creation  (normally the  first time  you  start 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 if the  file was  lost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 the bid  of the message (char[13]).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exception,  it  have  two  unsigned  integer 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 space; the  first is  the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will  be use,  the  other  is  the  first  reco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ASCII text file. The purpose is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 messages   to   the    PMS. 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tested    every  minute  and  processed, 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 this   file a  sequence of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 the   correct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 found, the  next one is considered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 message text.  A line  starting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(@)  and FROM 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ptional.   If the  route field is specified,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 to  the   HomeBBS. If  the FROM field is not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 binary file,   and is  used by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 list in   the  MAIL directory. Do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f you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 the    tsthost.dms    file    structure, 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P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FKYHX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bit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0 =1 if received in forward, 0 i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6 =1 if the msg contain the string /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7 =1 if the msg contain 7plus cod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 decoded with  the number  field. The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 extension is  .MES. The  filename is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For   instance,   if  NUMBER is  4,   the 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umber  is consecutive   and,    when    the 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 message,   it   has   to  read the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increment  the number  field  to  obtain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 structure must  be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 if the  @ route is not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T - File extension for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 the DIR  command, the  contents of  the directo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n the  windows screen.  Now, if you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filename,  tsthost will  search a  corrispondanc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of the selected file and the contents of the tsthost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the  corrispondance is not found, or the file tsthost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exist,  the pressure of the enter key is ignred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corrispondance  exist, tsthost,  (if you  have  the 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),  will execute  the specified  ds program  defined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ance. You may execute, .bat, .com and 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tsthost.ext file is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ny line mut be long not more of 80 charactes. ONE line for 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ny  valid line  start with a . followed by the extension and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instruction to execute fot th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 symbol that tsthost may substitute with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character "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rst &amp; found, tsthost will substitute the symbol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path and  filename for the selected file. The relate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from the tst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character "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rst ! found, tsthost will subsitute the symbol with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name of  the selected  file, next change to drive an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lected file, and executed the rela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current displayed  directory is  D:\BIN, and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MARCO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ssuming to have a line like this in tsthost.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&amp;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return, tsthost will execu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D:\BIN\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ssuming you have a line like this in tsthost.ex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!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return, tsthost will execu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MAC AND THE MACRO - File definition for macr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macr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what is  macro? A  macro is  a  sequence  of  comman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execute automatically, sequentially, exactly lik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 same  commands from the keyboard. The command may b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o  the remote  station, or  command for tsthost, or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 command. It is very important understantd the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executed  sequentially:  this  means  that  we  need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point to  stop the  sequence, otherwise  the macro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r stop and continue to its end without do the request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we are  intelligent, but  the  macro  no,  macro  are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pid, so you must instruct tsthost exactly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start a  macro? Simple  typing its  name in  the cmd  mo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Every time you type something that is not recogniz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sthost command, the program will search in the tsthost.ma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exist a macro with that name. If the macro do not exis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tsthost.exe do  not exist,  the command  is  simple 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  If the  macro  exist,  the  macro  will  be  executed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 "M" will  appear on  the status  line to  display th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active on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o stop  a macro?  The command is MABORT, and have a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:  macro will be stopped, and the channel remain in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at the moment in which the macro w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support  all tsthost  command, with  a little exce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ave a  subset of  internal commands,  valid  only  for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Is possible  insert also  a name  of another macro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in  this case  the new macro replace the exist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line, in  the macro  structure, that  is preceeded  by + 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executed  ONLY if  the channel  is connected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tement +SAY  ...., will  be  executed  if  the  channe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,  skipped otherwise.  SAY ....  instaed, will  be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Do not put space between the + sign a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pecifie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command may be written in upper case or lower case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ose command  will refer to a line number: Yes, the macr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number,  like the basic language, but this numb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ed   next  in   the  relative   section  of  the  tsthost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For the  moment, you need to know that if you ref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ine number  that do not exist in your macro, the macro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 an error,  but will go to the existent numeber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 of the  number that  you have  specified. This  means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 if the  inexisted number  is lower  of the lowest ex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the macro  will be  restarted. If the inexistant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 than the highest existent number the macro will be stopp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use you reach the end o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DISC [X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atement simple  wait until  the channel is disconnect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nel is  connected, no  other macro  line will  b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channel  will  be  free.  If  anything  follow  waidi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WAITDISC  X,  the  program  wait  until  ALL  channel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AY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a  number to  specify how  second the macro must wa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the next  instruction. This  is a REALLY importa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onnection  statement. For  example, assuming you conn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and open  a record  file. The  record command  will f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you have  send the  command CONNECT,  but immediatel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ord file.  In this  very little time, probably the tnc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tell  tsthost that  the channel  is conected,  so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DD A LITTLE DELAY AFTER A CONN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 line number where tsthost will go if,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a yapp transfer active on the macr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 line number where tsthost will go if,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not a yapp transfer active on the macr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 linenumber where tsthost will go if the latest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was stopped due to an error. NOTE: reading this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e yapp  error status,  so you  cannot use  it two 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After reading  the error status, you may read it ag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new yapp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 linenumber where tsthost will go if the latest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was succesfully  terminated. NOTE: reading this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e yapp  error status,  so you  cannot use  it two 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After reading  the error status, you may read it ag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new yapp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 linenumber where  tsthost will go if,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a file transfer active (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 linenumber where  tsthost will go if,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not a file transfer active (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O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simple is the line number where tsthost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Y DATA DATA DATA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atem,ent tell tsthost to send DATA.. to the remote s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like when  you are connected and type something to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ONV mode. DATA will be send to the remote station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 the  tsthost SEND command to send long data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STRING TIME (LINENUMBER) STRING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statement  is   more  complex.  Tsthost  when  proces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 wait for  not more  of TIME  seconds  to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  TO WAIT"  from the  tnc.  If  "STRING  TO  WAIT"  wa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in TIME  seconds, the cprogram will go to th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in LINENUMBER. All field are needed in this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) are mandatory aroud the linenumb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mac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simple file  in the  format, more  complex is  writ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k right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MUST NOT have more of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that start with a # characters, and any empty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acro start  with its  name. The  macro may  be execu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rent  channel, or  may have  a specified channel: this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multiport  system, where a call, for example, may rech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a specified  port. If  i hae  two radio port in my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y bbs  frequency is associated on the channel 5,6,7,8m su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not connect it on the channel 3, 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acro stop  when a  new macro  start or when the end of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macro name, the line must start with the ":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the  macro name.  Macro name  may have  not more of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 and may  be followed  by a  number  to  specif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will be  used for that macro. Obviusly, the channe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be highest of the number of channel defined for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wo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will be executed on the actually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IOVANNI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cro will  be executed on the channel number 5.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channel 0,  monitor, for a macro, but remember that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onnection on the monit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ther line  in the  macro definition start with a li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a  sort of  label, followed by a space, and by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. NOTE:  line number  must be  in sequential  up 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do not do a sort order for the macro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altra riga  della macro  inizia con  un numero  di riga,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amente  e' una etichetta, seguito da uno spazio e dai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  a quel  numero di  riga. Attenzione,  non potete m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  di riga  fuori sequenza.  I numeri  devono essere in 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scente, tsthost non effettua l'ordi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 right            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PIPPO            20 PIP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LUPO             18 L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use  line number from 1 to 32767. 0 cannot be use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internal  number, and from 32768 will be considere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tsthost and are invalid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lly, a macro may have an aspec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AME [OPTIONAL CHANN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INSTRUCTION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INSTRUCTION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not activ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s are not available in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,  VIEW, ULIST  LIST, ULIST  VIEW,  because  open  a  windo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and require an active presence on the tsthos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 because  i  cannot  do  a  preliminary  control 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that require an detailed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s, may  be used in a macro structure, but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is 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,  SEND, YPUT,  because if you do not do the arguments 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hat permits the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 because if  executed without  parameters shell to do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nter  in tsthost  until the  operator do  not type  EXIT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+RECORD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+SAY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+SAY K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SA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 really simple  macro. It  connect my  bbs on channel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e delay  instruction please.  Next opne  a record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 in the bbs the needed command to read and kill my mail,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  All the macro, are executed in a unique tim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stop, probably  the connection  is again active, bu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 bbs command  was done.  When the  bbs  disconnect,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close the  POSTA file, and nexty i can examin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my mail.  Note again  that line 25..40 are executed only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as done, due to the + sign befor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a  more complex  macro. In  this macro,  i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of my  bbs is  "IK1MSL BBS  =&gt;". Again,  my bbs  ask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with the password prompt "PASSWOR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For the password please read the relative section in the doc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SL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WAIT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+WAITSTRING 30 (1000)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YD VARIE\PIPPO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+WAITSTRING 30 (1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+IFYAPPERRO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+GOTO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+IFYAPPACTIV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+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+GOTO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: wait until the channel is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:  connect my  bbs using channel number 3. Again note the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to recognize the connection. All the other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only if  connected, due  the +  sign on the st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4:  wait for  not more of 30 seconds the password request.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,  sonthing is wrong. Bbs may be crashed or may b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rogram due  to dos  operation. In  this case i will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0, where force a disconnection and stop the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6: send my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8:  and wait  for the  bbs prompt.  Again, max  time wait  is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,  if  in  this  time  the  prompt  was  not  recei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 that something  is wrong,  and go  to line  1000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and s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:  ask to  download the  file PIPPO.ARJ,  that are in the VARI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using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2:  wait for  not more  of 30  seconds to  obtain the bbs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signal the  and of  the yapp  transfer. 30  is a 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but do not have now a great impor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4:  when the prompt is received, if i have an error ask ag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oing to the line 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6: no error, so go to line 1000, disconnect and stop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:  due to the statement in line 42, if after 30 seconds i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the bbs  prompt, tstshost macro will jump here.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if the  yapp transfer is again active. If is active,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time jumping again in line 4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:  if the transfer is stopped, but i have not received a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ossible that i have an abirt yapp. fbb 515c have a ad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trt  yapp routine:  it stop to send data, but do 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 the abort  to the  corrispondance  with 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 Due to  this, 90%  of case  the remote station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 abort  ack from  fbb while  fbb have  already st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pp   transfer.  To   avoid  this,   and   resyncroniz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 with the  bbs, i  will send  an empty  lin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bbs to emit it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:  wait here  the prompt.  Again, if not received, disconn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.  May be  that there  was not  an error  in the  yapp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hat the bbs is cr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:  if receive  the prompt,  jump on  line 44  to test  the  y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cro is not yet perfect. The problem is that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ceive  error  on  the  yapp  transfer,  the  macro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to ask  for the  file. But  this is only an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urely study a macro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usly,  macro, prompt,  timing, password  are only 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insert the appropriate value for you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s the callsign for the referred password. WHITOUT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when  the pass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 50  character long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Password?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some  example for  the BBS  prompt, that  can  sol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 searched is  ALWAY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 password. This  is an   error! The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 insert like  call an  '*', the program will not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ivalence between  the line and the connected call,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ivalence between  the prompt received and the promp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the  file. So if you use this capability, make sure to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 lines at teh end of the file,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PLEAS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are  not valid  for the  automatic conn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and unproto  mail request,  since they  have a partico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the PASsword command, or press the ALT-F1 key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tart the  serching of  the password  with the compa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callsign and the callsign declared in tsthost.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direct connection,  this work  without any proble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 for this  example. I  connect a  node IK1GKJ-7. Ok,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sk callsign.  Now i send to the node, the command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bbs, IK1MSL-8,  and the  node connect my station with IK1MSL-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IK1MSL-8 will  ask for  the password,  i press  ALT-F1 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mmand, and tsthost emit an error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 Because for  the tnc  you  are  connected  to  IK1GKJ-7,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,  since the  link to  ik1msl was done in the NODE,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TN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sthost will  search an abbination for the password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 and not  IK1MSL, and  since do  not found  it,  declar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To avoid this, PASSWORD command accept a parameters;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gnore  the connected  callsign and  execute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K1MSL callsign,  ignoring the  task  call,  IK1GKJ  in  th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For frequently connection with password trought no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find useful to program the related PASSWORD CALLSIGN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0 programmable function key, to emulate the ALT-F1 short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READ THIS:  In this  section, channel 8 is to be intend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is  setup for  all 8  channel. If  you have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available  channel with  the /K  command,  the  forw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request will  be done  on the  last available channel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f you ha start tsth with the command /K4, channel 8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tended like chann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the  HomeBBS  for  forward  or  unproto 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 BUSY, the  program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program  always calls  the master  BBS to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but  the unproto  list  is  requested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TFPCX),  you MUST 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 is possible  that the program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CON - HomeBbs connec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permit  to define  exactly how to connect you homebb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to ask  for unproto  messages or  do forward  procedu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a file  for any  homebbs used,  the name  of the  fil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of the  bbs without  ssid, the  exetnsion is always .C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file  must reside  in the  directory where is tsthost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my  homebbs is  IK1MSL-8, so  i have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ave this ru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must be at most 80 characters len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empty line, and any line that start with # is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line must start with a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four are the support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, tell  to tsthost  that this  is a connection line.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  C (CALL-SSID)  CONNECTION COMMAND.  The () are need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inside is  the callsign  of  the  connection. 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the  command  to  perform  in  order  to  connec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, change  the answer  return prompt  on the connection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normally used only for that node that do not hav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messages. Normally  all node  return CONNECTED  in ca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connection,  or  FAILURE  or  BUSY  in  case  of  a 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   This  messages  are  already  defined  internal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and do  not need  to be  redefined.  But  some  node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,  for example,  CONNE instead of CONNECTED, ECHEC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OCCUP instead of BUSY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NNE ECHEC OC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  tsthost that  from this  point all  the connectio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ve that messages. The redefinition will remain activ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redefiniti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3 PARAMETERS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 COMMAND  VALUE, This  command is  used  to  setup  partico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in the TNC. All data after the L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like command.  The command  must have the WA8DED host si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modified have  effect only  on the  connection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ill be  restored to  the orginal  value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$ PASSWORD  PROMPT. If  you bbs require a password to acces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define  here the  password request  prompt.  This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  HPASPROMPT  command.  For  more  details  about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and configuration file, see the rela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some  example, referred  to my homebbs IK1MSL-8, s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K1MSL.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bs may be reached direct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--from here to end the connection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----------callsign of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tst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bs is reached directly trough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1ABC IK1Q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ore complex, bbs need node and digipeaters to be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irst, i need to connect the node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AAA-7) C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ow, i need to connect the node IK1PIP-2, but here i h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oblem. First, the node AAA-7 do not use the C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nect, but use X. Next, the return message for busy is not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ut OCCUP, the other messages are stand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OC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PIP-2) X IK1PI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k, now i may connect my homebbs IK1MSL-8, but warning. PIP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ndard connection messages, so i must first re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eviously altered messages. PIP do not heard directly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o i need to use the digipeaters IK2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2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This bbs may be reached directly, but require a passw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ccess it. Password prompt is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 will use maxframe 3 for this conn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can forward  with a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 COMPRESSED protocol.  Any BBS  may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 but the   PMS  will  send  the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 will  send  to  the HomeBBS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 route set  ( @Field not blank),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forwarded to the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connected   BBS is not the same of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message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 written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ways  connect Home  Bbs and  send your mail, bu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you must be enabled from the sysop of the bbs. So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and ask for this feature, if you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the sysop of Home Bb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a forward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so need  the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dit the BBS.SYS file, and add your CALLSIGN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dit your  record and  change the bbs field, now it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bs callsign, but to YOUR callsign. (N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 is  for fbb  type bbs,  i do not know how work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 call homebbs  for fwd  or unproto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 be connected the bbs, always o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 using HNode  if set,  or  directly.  Next  TstHost  wait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e from  the BBS,  the SID  and/or PASSWORD  reque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s not  rilevant. But  the SID must be received, (si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[FBB-5.15-ABFHM$] or  similar). The  program  MUST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 from the sid the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sthost wait  for a  bbs  prompt.  When  the  bbs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 is completed,  and forward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 is a  char &gt;  at the end of a line.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 bbs, since  many sysops  have set the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 on their  bbs. In  the normal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 but with a remote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 it think  that it  is the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 not be  able to start fwd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 HALLO MARIO, TYPE &lt;?&gt; TO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this problem, you may ask to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 bbs. The  bbs nevar  send text  to real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 obtain  help,  please  switch  on  the  fwd 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 start a fwd or unproto request, and when disconnected,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WRITEBUF ABC. Next send me a message whi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BC file, so i can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mmon problem, using FBB compressed mode forward only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en your homebbs must send mail to you, its send FF and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like  forwarded. This is a bug into fbb, to sol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connect your  homebbs, and  set  your  default  bbs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with the command NH YOU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issue the  Connect command,  the  channel  becom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 an exception  to this. When the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already  connected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 The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it   is  impossible to  know if  those  channel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switch   from PMS   or  NORMAL  channel  mod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 (from PMS to NORMAL,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 NORMAL to  PMS)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 if the  task is  not stand-by. The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or capture). A  TALK  command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a  user, or  your  text  will  interfere  with  his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ORD FLAH I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new mail for you arrive on the pms interface, the wor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lash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p flashing,  you MUST press ALT-F10 key or do the LM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KEYBOARD; i have used this soluc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STHOST.DMS is  not in  memory, and scan it to see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read cos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 PIRATE  user may  connect your  pms with  your callsign,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il, and  next kill  this message.  I case  1) th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off, and you do not see that new mail was arrived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may  note that  mail is arrived, even if that mai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DIRECTORY FOR PM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user  connected to  the PMS interface is possible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 directiry with the utility program MAINTUSR,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he user  that connect  your pms  if have  defined a PR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ill may  access it with the virtual drive prefix P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will access  to any  subdirectory of  the priv, but no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upper directory. For example, assuming exist thi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\LEV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defined  like   priv  dir   C:\TSTDATA\PRIV  for  IK1GKJ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 for IK1M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prefix   P:  (es   YD  P:xxx)  IK1GKJ  will  acces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, LEVEL1 and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K1MSL will access only to C:\TSTDATA\PRIV\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ven is  possible (BUT  NOT RECOMENDED) to use MAINTUS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ctive, if you change a path for an user already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pms,  the new  path will  not became  active until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and re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 server? The  server are programs com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When  a personal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 copy the  contents of  this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execute  the related  com or  exe file  and  pas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 of this  file. This is a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 line will  contain SP SERVERNAME &lt;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he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 do anything, but any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execution,  control return  to tsthost,  messaged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deleted,  original message  will  be  put  into  K 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 are programs  written to  expand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 MUST be  placed in the directory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the  location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 the  PG  servers, they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machine time. The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The  server  must  NOT  access  the 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 output (with  printf() and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 Level incr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 Level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 Level NOT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.255 - The output of the server is sent to the us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is called again. The level will be set equal to the 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 2   and 3:   The  output must be maximum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 line beginning;   the  line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arriage   return or  line feed.  The server  must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instance, this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rver returns BEST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connec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is a  program that  may be  exist in  the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stHost test if this program exist only when sta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stHost have  found at the startup time this program,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s  on  the  pms  interface,  con_fil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The purpose  of  this  program  is  to  provide  a 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,  but it  may do  anything you  need, you  may wr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program for any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stHost call con_filt.exe, pass those argu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-SSID o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0 the first time, up to 255 the other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0 if is a new user, not registered in tsthost.u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where is connected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received from the user, each word a new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must be return to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to accept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on_filt will be called again with the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connection refuse, the 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  write  from  con_filt  on  the  standard  oupu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will be send to the conn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 little description of the letters that specify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us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D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--Message contain 7plu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---Messagge status (NYKF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-Messagge type (B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 letter,  if present,  means  that  the  message  is 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on this pms. If absent, means that the message was rec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ward from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means that  the message is personal: this type of messag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only from  the sender  and the  addressee of th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them may kill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means that the message is a bulletin: Any callsign may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but since  this message  is public,  only the  send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means Traffic,  i do  not have any info about this type of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will be treated like the 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means new mail. The message status may have some alterations: f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 personal  mail, if  readed from  the addressee,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Y status. Bulletin messages instead, do nt change to status 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do not have a really addressee, but if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means that the message was rejectd from HomeBbs while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means that the message was forwarded to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means that the message was killed. A message kille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means that the message is locked. A locked messag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 and will not forwarded until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sop may access to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REMOTE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user, after  a succesfully  SYS  command,  have  the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all  message in  the pms if his sys flag have a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in the sum of hi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ermission, enable  every  operation  on  the  pms 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like the sysop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NSGNBR   Add the MSGNBR to the forwar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MSGNBR   Remove MSGNBR from the forwar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 MSGNBR   Edit the header of MSG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ms function, like rline, must convert your local tim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  Universal Time.  The  program  provide  automatical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,  but for  a corrected conversion, your PC must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ariable, TZ  (timezone), is  a standard  name  used  by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make a conversion timing. The variable must be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X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X is  a 3  code letters, your time zone name, this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for  the soft,  and  Y  is  a  number,  positiv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,  indicating the  diference, in  hours, from  UTC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for  Italy, when are the 12.00 (solar time), UTC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1.00. So i have put into my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E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manipolation  of the pms messages is done via a menu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in a  window. The activation of this window is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 command, f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list may be global or partial under filtering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re the available commands for list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KHYX)     List all messages in status N,F,K,H,Y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 all messages not yet forw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           List all 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       List all B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         List all 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the  message window,  do the appropriate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ll display the related messages, next you may mo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ththe  classic cursor  movement keys: UP, DOWN,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AGE UP, PAGE DOWN. The ESCAPE key will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ist mode,  you can  edit, change status or type, read or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  messages......   Simple  move  the  highlited  ba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ing messages and press one of thos combination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The   more  complex,   is  used  to  change  status,  tit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etc... To  move around  the fields, use the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RETURN keys.  To end  the operation,  move to  the  &lt;O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press RETURN. ESCAPE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If  the message  is in  H state, will became 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nge in 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Kill the message. No other oper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All  the messages  in N  state that  do not  have a rou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add  to forward  list queue. For any other cas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us of  the message is N it will became F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F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Rea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Read the message, but with the RLIN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ile reading,  you can  move  into  the  messag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  direction keys.  Press ESCAPE  to end  the reading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into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SEND  REPLY, make  a return  message to  the sender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Like  ALT-R, but  will put the contents of this messag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of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SEND COPY, make a 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Mailcopy, to copy/append the the highlited mail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-R, CTRL-R,  ALT-C, ALT-M  open  another  window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this  window you  may specify  a filename to ad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the  new message.  If you do not need to add external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press enter on the empty field. Instead, if you need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ype here  the name. If the filename do not have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 this file  will be searched in the WORKDIR direct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remember  were is  the file, you may press the F2 ke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nother window for a selection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-C command  also have to specify the address and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bbs  for the message. Use tha TAB or RETURN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always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diting the  message, the  internal editor  do any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 with the  direction keys  and ist  combination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KEY. CTRL-Y delete a line. Press F2 to end the edit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to abort.  At the end of the edit session, you will enter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ore simplex  operation, killing  of the  message may 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directli from  the keyboard.  K command  accept all es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the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MESSAGE_NUMBER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MESSAGE_NUMBER CALL [@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 are not  expressly specified, (the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 with a  P-type message  to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 message number.  The title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 work like  SR, but insert in the editor a copy of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 you   cannot   switch the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 message editing  session. If +FILENAME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ent   of the specified file is appended to the e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  FILENAME has a drive/path specification,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the  selected location, otherwise it will be search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K [H | Y | 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enable  the ack  of any message received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/ACK  in the  first column  of oe  of the  li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messages. The  ack is  like a  return answer  confi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ms have  received  the  message.  The  confirm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ption  of the  message is  automatically returned to the s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enable the  ack function, N disable, H make the ack messag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it in  held state,  this means that the ack message is loc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be returned until you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eak [callsign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ext to  the callsign  connected on PMS. Using ALL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will send text on all PMS connected users. The brea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d only for the pms station that are in id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 a file  that will  be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 of any  message written  with the S?/SR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 S?/SR  command already have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contents,  then the 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 disable the fbb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 the program do not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 forward, automatically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vers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disable the reverse forwarding. If frever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 tsthost will  call homebbs  ONLY if there are mail to s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.  With   freverse  ON,  tsthost  will  call  homebb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even if there are not mai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 the PMS  will connect  the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 forward. Any value  below  5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 of max 23 characters,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 routing field  (@) set. SSID must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 change HomeBbs  callsign, and  the unproto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 the list for the previsuly homebbs will be clos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pen a list for the new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bulletins locally  generated will  be put in status HEL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d  that only the sysop and the sender of the message may acc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LBHELD, but works on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ber... &lt;IK1GKJ &gt;IK1GKJ @IK1GKJ] [file 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 to  filename   any  valid  combinat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  You may  specify a list of number, a sender callsig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eded  by &lt;,  a destination  callsign (&gt;), a routing (@)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bination  of those parameters. The latest arguments mu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fil  were append the messages. If file name does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path  specification, the  file will be written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ssign a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YAPP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disable yapp function of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work with  the PMS  command T,  used by  an user  to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If ON (default), calling sysop is enabled, if OF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when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 no. WARNING:  with RLine  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exactly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your  mail, the  return address  will  be 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 bbs inhis  forward file, mail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ar arrive  to you,  this because  you are not a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 off this  is not  a problem,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 and in  this case,  if you do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@ROUTE +/-&lt;FROMCALL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address field. Whe a message will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pms  interface, if its TO , @ or FROM field match on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list, the message will be copied into a file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 with .MSG  extension and TO name if match to, @ROUTE nam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a route, #FROM name if match a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20  server program  that will  be  execut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 - REMOVE server from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to  the server  statement,  only  the  filenam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switch if the PMS is not in stand-b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system  of those  messages that are killed, an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ime a  message may  reside on your pms become of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.  The parameters  are the  number of  day from  the 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o the date of the creation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parameters  is referred  to a  personal message not in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The second  are for bulletins, any state. Next th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n 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K state are always immediately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H state is neva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example,  to   erase   all   private messages  after 10 d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, and PF after 3 d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ssible to  define up to 5 path, that a user connec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may access  via the virtual drive specification letters A: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D: E:.  The first  path is  identified like drive C:, ma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ualt,  and drive letter may be omitted.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e command  W E:,  this users  will access  to the 3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  user,  after  a  succesfully  sys  command,  tha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 to read  or write  on all  your system,  see th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not this virtu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COMMAND, BEFORE TO BE DECLARED UNKNOWN, WE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PG,  THIS PERMIT TO EXPAND THE PMS COMMAND WITH P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only the message receiv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ast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y  users have  access  to  all  bulletin    and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ddressed to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 like R, but while R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ose 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, TSTHost executes the  specifi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n PMS-mode are not listed. Display also the availabl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 the   file TSTHOST.PGS, if exist,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 it is  possible for  the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 not declared. A user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sysop,   or  a  restricted  group  of  users,  can 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server. The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the  user  performs  the SYS command,  his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in   the TSTHOST.SYS  file, and,  if  found,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a password,  codified with  the standard five let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with the  MD2 system. The user may answer with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 If the user enters the corrected password, to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igned some  privileges, specified in tsthost.sys fil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parameters. See tsthost.sys section for info abou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5 1 3 7 6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ncel previusly  authorization, you may repeat the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 a  bad  or  null  password.  If  you  change  the  fla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 while a  user with a valid authorization is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lag  will not have effect until the current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 into the   PMS.  SB is for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forwarded to the specified HomeBBS. If  th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  of the connected PMS. You are always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 until the sysop do not switch it in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o the  users the  contents of an ascii file.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RSDIR or it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 file using  YAPP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USERS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by notifying  the TEXT  message. If  you use  ALL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the break will be sent to all pm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 message description.  Also, it  is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but  cannot resyncroniz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list can save in memory up to 800 message head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memory  consumation, you may specifi the unproto siz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2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like is possible to set up to 20 fields tha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the  list. The  list  can  be  obtained  withou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 or by  issuing   a special  command (please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bout channel  8 on  the manual), even if the BB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ess  password.   Unproto  list   is  transferr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BB protocol.  This protocol  requires about 19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eived files  are then  put into  the PMS  interface, and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view with  the L  command, that access to the pms fun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he  received  file  have  the  same  propriert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file received  in forward,  so may  have  /ACK,  SAV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List is  directly connected  with  the  HomeBbs  call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this  callsign  that  generate  the  unproto  fr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received by  tsthost, is  stored in  a file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ULS"  like extension,  and the  call without ssid of your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name. File  is stored  in the  tsthost.exe directory.  So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have multiple unproto list. If you receive for example,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 from two  bbs, when  you change  homebbs tsthost 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formation, and are ready to work with the 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you  are connected  to your  HomeBBS on  channel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 a Sync   Unproto  frame  towards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 bit set, returns you  a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 In this  case you  are disconnected by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TSTHost  starts by sending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 poll bit  in unproto  frames. Maybe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do not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 the Eprom/Driver  starts with  the poll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 problem so  you'll be randomly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 TO_Fields (up  to 20). For instance,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same  format of  above, you may select the FROM field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is, you must add the prefix '&lt;' to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L A +ALL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directory. The memory used for the list is released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will be automatically saved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 the HomeBBS, a missing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unproto messages selected and not ye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rg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e command is to merge the contents of the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in memory  with an unproto list on a file. In this manner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make  server,  program,  or  other,  that  transfor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bs connection list, to an unproto lis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ion work in conjunction with all the filtering sel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e unproto list, autoselect, notselect, pmsg.....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searched  for default  in the  workdir, if  a path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 or not  order, for  the message   in the merge fil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 they will be sorted with the unproto in memory.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ust have  a unproto  format compatible,  data must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tcly like if they was received vi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the  format for  the unproto  list, and the format fo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Lines cannot have more of 80 characters, any line inval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, any valid line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YPE SIZE TO [@ROUTE] FROM DAT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    |--title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--date of the msg, es:DDMM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--call of the sender without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--routing, optional, no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--addressee of the message, without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-- a number, is the size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-- type, a characters, may be P,A,B,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 numb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P    3214 IK1GKJ@IK1MSL IK1VCQ 110293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B    1233 TUTTI @ITA    IK1MSL 110293 TES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P   12345 IK1MSL        IK1GKJ 110293 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o the right number of element and correct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xactly like  Autoselect, but  the fields  set into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inserted in your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FF, only  personal mail  addresses to  your callsig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 the  unproto list,  other P mail will be discarded.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 mail will be added to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to  the BBS  to send  a  list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This  command should  not  be  needed,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always  automatically synchronised.  If msg_nb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utomatically the  program ask  for the  last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n the list. NOTE: if a manual or automatic QUER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answer, after 1,5 minuts the program will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peater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do  not need  to use  this command,  may be som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connection  bbs have  a digi  list, and  resync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ath. If  you define  a digipeater here, the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will be  executed with  the path defined in HBBS and H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the  RESYNC request  will  be  addressed  to 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 there is   any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 for the  message request.  Any value below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&lt;CALL] [&gt;TOCALL] [@ROUTE] [title substr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scroll  the list,  INSert to  select/deselect  a 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or RETURN to close the window. A "-" displayed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 means that  the message was already present at the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view command, an "R" means that the message was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received  from  HomeBbs.  "X"  means  that  the  messag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s to HomeBbs, but wa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out  parameters, all  the  list  will  be  displayed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o list  message only  FROM a  call (prefixed  by &lt;),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(prefix &gt;)  or a  route (prefix @). If you pass any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not prefixed by &gt;&lt;@, the program display only head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at arguments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ameters for the SEND, DELETE and DIR commands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 with   the  cursor  keys. To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TAB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 ENTER key  has no  effect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at include a director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option  that display  a directory  contents on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capability  to sort  the directory  contents  in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Simple with  the directory displayed press CTRL-N to l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+extension  order, CTRL-E  for  extension+filename,  CTRL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ate, CTRL-S  for file  size,  CTRL-U  unsorted.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 the latest  option selected,  and use  it again fo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any message arrived in your pms, or with unproto list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valid 7plus code, will be copied into the file 7PDATA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WORKDIR  path. This  file is  in the  standard  MBL-RLI-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-export  mode, and  may be  processed from server or pri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cognize this format, or directly from 7plus 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o  avoid  duplicated  reconstruction  of  programs, 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imported via  the tsthost.in file will not be copi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7pdata.f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TSTHost  starts automatically  the  YAPP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 protocol code   is   received  from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 have to  start the  file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callsign on 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 allow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not  specified, TSTHost  provides a  screen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splay  in the screen window. The directory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KDIR directory.  If you press ENTER on a file nam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start an  external dos  program selected b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See the documentation about the TSTHOST.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Bell [bit field val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set  all the acoustic segnalation of the software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it field value: this means that you must add the specific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obtain the desider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Bell active on rx data (ex 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Bell active on connect/disconnect (ex C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Bell active on end of yapp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=Bell every 10 seconds if exist unread data for ou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value is  6, bell active for connection and yapp activ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cause 6=4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to edit  or create a text file. If a specified path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 in filename, WORKDIR is assumed. If no filename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TstHost provide  a screen window for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[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Whit no parameters, stop the program only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nected channels.                 EXIT COD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    Disconnect all channels, empty buffers, and next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rogram.                       EXIT C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    Wait for all channels disconnected, disable new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, next exit.                  EXIT COD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30 minuts from the activation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are again users connected channel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force the disconn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X    Immediately stop. No action.            EXIT C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R    In case of wait to exit, (EXIT W), you may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request withthe EXIT 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ile wait to exit, the program name in status line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(1-20)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 define ten  commands (up  to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 that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 command  with  the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 instance,  FU 1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the  connect command to IK1MSL-8. Value from 1 to 1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ociated to  CTRL-F1..F10, value  from 11  to  20  to 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the  program directory.  Every  line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any 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 To avoid that this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 move   and   rename  the fil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file   data  is   valid  only   if   connection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 while   the programs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 starts while  the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the  missing data  are logged  in the  fi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Heard [on | off | cl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the  AX MHEARD  command, this command is used to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)  or disable (OFF) or clear (CLR) the internal mheard lis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have a fixed size of 15 callsign, and naturally may work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monitor channel is OPEN. If you for example set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nly the  U frame, the list is update only when any U fr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because the  tnc send only this type of frames.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eard  list is  supplied only for that tnc that do not have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.   For  tnc  capable  to  manage  the  list  internally,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able  the use  of the  AX MHEARD,  maintaining MHEARD  OF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sav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Perm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you  activate   this  command  (ON),  a  little  window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the  channel 1..8.  In this  window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the monitor  packets. Pratically, this is the same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see on the channel 9, monit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onitor data  type and  activation  are  done  with  the 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know  very we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an    extended  command  not  included  in 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 and the  data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 user is responsible  for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 The global communication  channel  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 others   from   1   to  8 correspond  to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 data written  on channel  0 is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 those   written  on  the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next  disconnection on  the channel  and retur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 [CALLSIG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he password  with the  ALT_F1 key, that is the equival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ALLSIGN is  not specified,  the password 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lsign  known  in  the  actual  tnc  link,  if  CALLSIG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password  will be  searched for  the provided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of the tnc link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 filename or with the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the  disk file  size  and  not  the  received 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 logging to  an existing  file appends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 directory is  WORKDIR. It is possible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 disk to  a different  directory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 that   returns  to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CReensave [Minuts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activate it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numeric value  tell tsthost to activate the screen sav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time with no activit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file  must contain  ASCII text  and  not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the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 displays the  number of  byt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 so the file  can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as   for   the    keyboard.    Each  line  (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 file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 set  some program timings, that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of  second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 is   the maximum  delay for the TNC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 not   reply to  TSTHost   in  the  specific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 high, you  can go  to have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program  resynchronises! You  must  increase  X  to 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 Y if  the program cannot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ISSUE THE COMMAND WITHOUT PARAMETERS,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ING VALUE AND A STATISTIC OF THE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 Unproto list,  read   the   specific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contents of an ascii file, predefined path is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provide  a filename,  a selection is made i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 the program  is stored.  When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 drive/directory path,  it will  be   search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 of the  receive buffer in an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is  not immediate  because the  terminal 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YAPPC  protocol version.  You  cannot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protocol  manual  start.  If  Autoyapp  is 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 after having  received by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 YAPP transmit  protocol. If  a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 file is  taken  from  the  WOrkdir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 active   in a  PMS session.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Timeout [secon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specify  the  time  to  wait  without  receiving  data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timeout in a yapp session. Default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 the AX25  comman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The TNC manual reports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 beacon   text.  The time value is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value  below 5  disables   the   beacon.  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 beacon   text   is '&lt;', then the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 no drive/directory  is specified,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 traffic on  the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fine  on TF24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text that  will be  automatically sent to the us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 has not  been received)  for the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 value can  be from  1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 accept valid  data from  16 to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size,  set by  CLR, must be a value between 3 and the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the  tnc, but  warning, since  the mheard li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memory, but only displayed, you you ask fo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 than the  screen dimension, due to the scroll you may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callsign  displayed.  Warning:  This  command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with EPROMs  TF24 and  TF26, but  not any EPROM accep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 [/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/F  switch is set, the program will continue to process a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of data  received, but display only the header inform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cket, without the data. To restore the original monit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 you may  do again  the command  AX MON  /F, or  set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 the  TNC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 number between 0 and 255.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ist value it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assigns  a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The  command without  parameters displays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with  a callsign  different from  the  AX25 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 sets  the  channel  to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 the  default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with  a particular  callsign will  not  change  ev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command  has effect,  for a  connected  channel, 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 data   transmission after the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 line displays  the channel  statu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 send file,  the disk file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 the TNC  status and the number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 collapsing,   as  the Host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value  is under  256. The  TNC collapses  when the  F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 check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 serial   connection  baud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 buffers 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 the number  of packet  in the TNC queue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 TSTHost has a ten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 the queue  is reduced to 5, and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 station.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 the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 TSTHos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the  right side  there  is  the  curren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re is a number that display the number of resynco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program   version.  REVIEW  indicates  that the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is activated  (PageUp key);   PMS  for the channel se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ession (default)  or active in a PMS session, MAIL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received  new mail  for you.  A single  M blinking,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macro active on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nnected channel,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is running a YAP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at the end of execution, return this c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if stop for EXI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if stop for EXIT D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if stop for EXIT 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if stop for EXIT X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if stop for any un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IN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command related  to a  registration of  a file, like MAIL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WRITEBUF.... may be redirected to the printer. Simpl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filename the name of a standard output DOS device, such LPT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2, PRN..... Example MAILCOPY 22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print is slow, it may be slow dow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DISK C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s not indispensable, disk caching programs like smartdrv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 the performance  of the  program. Since the tsth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maintained  in memory, but is always read birect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 a cache program may speed up the program activity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other reasons, the use of smartdrv or other cac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y re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viewer used to display the contents of a file,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contents  of a  PMS messages.  The viewer  may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 size file  and messages, but the max line size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characters: if a line excedeed this size,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on the next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One lin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WN     One lin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UP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DWN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Move the video one column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Move the video one column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Move the video on the next tabulation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   Move the video on previusly tabul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Display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abulation is assumed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&lt; simbol  on the  left upper  corner of the viewer scree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tell  you that the screen is shifted right, is no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 riquire about 9k bytes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editor  used to  edit a  file is  used to  edit  the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The editor  is structured  to edit  only TEXT  fil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/DWN       move to previusly/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-DOWN        move to previusly/n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/END       move to top/bottom of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 UP/DWN      move to top/bottom of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/LEFT   move to next/previusl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         move to start/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/LEFT     move to start of next/previusl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display a little help for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ave the contents of the editor an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insert a file on current cursor position.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files starting from the workdir directory: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dered file with the enter key or abort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scape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Abort editing and exit. Before abort, will be asl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or No to confirm th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Delet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S        Delete from cursor position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Toggle on off word wrap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   Toggle on off justfica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Toggle insert overw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Go to end of line and eventually trun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f insert is active and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insert space to the next tabulation point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ctive, or move the cursor to te next tab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if the overwrite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diasplay this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sert active, littl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Word wrap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x  Free memory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x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x Curren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WRAP: Word  wrap is  active on  column 78, adn is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postion, not the effective line lenght: in thi m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to right of the cursor is maintained to the original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 not  destroy ist formattation while correct the t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.  For the  same reason,  word wrap  is active  ONLY in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 if you are in overwrite mode, the editor assume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ing a line, and do not touch its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the word  warp is available only while insert a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for example  you are  on a line that is more than 78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 and you move the cursor without insert charaters,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split  the line,  so you  may examine a longh l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active without destroy 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reading and  import do  not have word wrap: file while re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intained to its original format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ord wrap  is deactivated, you may edit line to unlimited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limited only  by the  free memory:  you must press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verwrite mode,  all typed  will overwrite 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 data, with  an excpetion:  if you  are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and insert  new  data,  the  data  will  not  over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of the  next line  but will  be added  to the 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cation,  if active,  will be done by the wraparound rout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llow the s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ditor  may handle  up to  24576 characters, and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26K of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 to manage us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 program is  supplied to  modify the  user  databas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:  any user  that connect  your pms  have a  recor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MAINTUSR you  will see  the list  of all  users tha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your pms.  In this  list  will  be  presented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the  user: the name, the privated directo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of last  connection on  your system, the number of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your pms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1 key  the  programm  will  display  a  little  hel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ypu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sing CURSOR KEY, or home, end, pg up, pg down, you may navi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the list.  The actual  selected record  is mark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ing ENTER  you may  be able to modify the user name and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 directory. In the high part of the screen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 to you  for enter  the user data: end the input with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or abort  it with ESCAPE key. If you press enter withou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ata, the  field will  be empty,  this is  useful to  remo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 set private  directory. The max dimension for nam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12 characters,  while the  size  of  private  directory  is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 that  will  be  reduce  to  29  because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d the '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SCAPE permits to abort the database upadating. Maintus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for a confirm: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th F10 key you will save the modified record and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Again, maintusr will aska confirm to you.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th ALT-D  combination key  you may  marked  as  "deleted"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record, or,  if the record is already deleted, resto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leted record  will be  displayed with  a 'D'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column. Warning:  once saved  database, you  cannot rest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record, because  thay will  be phisically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th ALT-K  you may  automatically delete all the user tha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connect you pms from more than X days: the program will a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for the  specified number  of day;  pressing ENTER 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ata or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F is used to search a particoular callsign, or a part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er  will ask  to input  the callsign to search for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will confirm  the input  data, while ESCAPE is used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put callsign.  If found,  the  desidered  callsig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under the  highlited bar.  The search  field will b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command  ALT-F, if  any record  will be  found,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 after operator  confirmation, to  the creation  o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 the specifie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N work similar to the ALT-F key, but is used to contin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search comparison from the currently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 any   kind of   problem or  defect with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 (/K) 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 (/H) 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DRSI driver  (/D) 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and /NOE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and /NOX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 of RX buffers, /Rsize command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nnels, /K parameters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oto list size, /U parameters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terface for data request, switch /V 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Server directory 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Messagges directory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Users directory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Users upload directory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Standard work directory 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RQ - Internal interrupt detection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SR - Users database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BB - Automatic routing file 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Automatic password file 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Password file for PMS SYS command 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Automatic configuration file 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Shutdown configuration file 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.ULS - Unproto list file 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PMS connection text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PMS help file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PMS PG server list 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Connections log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RN - Command file executed every hours 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Bid file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Mail import file 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PMS messages database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XT - File extension for automatic execution 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MAC AND THE MACRO - File definition for macro command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cro?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pecified command 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mac file format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 commands not active in the macro 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 commands that require an detailed arguments 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ample 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PLEASE READ 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 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.CON - HomeBbs connection file 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 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 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ORD FLAH IN SCREEN 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DIRECTORY FOR PMS USERS 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SERVER 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_FILT.EXE, connection filter 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GE FLAGS 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REMOTE MESSAGE MANAGEMENT 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Z ENVIROMENT VARIABLE 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MESSAGE MANAGEMENT 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 FROM KEYBOARD 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s for remote users 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mands 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parameter window 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nclude a directory display 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mands 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DE 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INT A FILE 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DISK CACHE 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VIEWER 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EDITOR 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 to manage user database 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