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v1.42 (c) IK1GKJ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tHost versione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e' un  software scritto  per TNC2  o cloni equipaggi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  HOST tipo  TF8 TF23  TF24 etc.  Per gli altri tipi di TNC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he  per  i  TNC2,  e'  possibile  l'utilizzo  del  programm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alita'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 in modo  kiss, e' necessario l'uso d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e  TFPCR o  TFPCX, ricordarsi  di settare  i tnc in modo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mite gli appositi switch del driver prima di caricare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 in modo host, e' necessario un driv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comunicazione seriale,  configurato in  modo appropriato, 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bios  o compatibili.  Il driver fornito con il software, GKJ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un driver  tipo mbbios  ottimizzato e funziona egregiament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za  dei famosi  16550a e'  automaticamente rilevata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sun messaggio appare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il settaggio di gkjbios, usare il programma GKBIOCFG e 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indicazioni a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da  2 a  8 canali  di comunicazione separati, og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relativo buffer di ricezione di 300 righe e buffer di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olare  con richiamo  delle ultime  10 righe. La gius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testo in modo conversazione e' automatica alla colonna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ni  canale puo' avere un nominativo differente. Ogni canale e'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  canale di  connessione se  la connessione viene effett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consolle, altrimenti  per connessioni  esterne si comport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pms, e'  ovviamente possibile  anche su  sessioni pms 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i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anche  una finestra  monitor in  cui visual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o  radio. E'  implementato il  protocollo yapp,  con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o e possibilita' di attivare o meno la versione YA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pure possibile l'invio di file in modo ascii e la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 disco di  quanto ricevuto.  Ogni finestra  puo' in ogni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eguire  yapp, ricevere  e mandare  files contemporaneamente,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ovvio, la  conversazione  di  tastiera  e  sessione  PMS.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stra  dispone di  una modalita'  comando, nella  quale 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   quanto  ricevuto   come  comando,   e  una  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zione,   nella  quale   quanto  ricevuto   e'  inviato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ispondente  connesso. Non  e' possibile  passare  in 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se  non  si  e'  connessi,  eccezion  fatta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 monitor  ove   quanto  digitato  verra'  trasmesso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o unpr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ogni finestra  vi e'  il suo  buffer di revisione. TST segna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vi sono  dati pronti  per una  determinata finestra fac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peggiare il nominativo 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atto    della   connessione   la   finestra   associata   pa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in modo  conversazione se  la connessione  era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a noi digitato, altrimenti si attiva la modalita' pms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quale  il  corrispondente  remoto  puo'  depositare  messagg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file o visualizzare il contenuto delle directory.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pms e'  pure prevista  la possibilita'  di  chiam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per eseguire normale qso o lanciare programmi server ester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'esecuzione di funzioni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connessione  che   avviene  su   finestre  PMS,   puo'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mentata da un programma esterno chiamato CON_FIL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supporta  il riconoscimento  di password standard 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  ed il  formato con  algoritmo md2.  Il formato standa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iuto  dinamicamente ed  accetta richieste  comprese tra 1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lettere, anche se normalmente lo standard ne us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per bbs  di tipo fbb e' supportata anche c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richiedono la  password di  accesso, idem  per il  forward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o' essere normale o compr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ure possibile  l'estrazione su file di messaggi che cont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e  7plus, in  formato forward  fbb. Sono supportati si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bili  da remoto  con l'invio di messaggi, sia PG per ampl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del PMS con applicazioni d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sono supportati i macro comandi, che possono essere atti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al solito su piu' di un canale senza limit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municazione host  tra pc  e tnc,  avviene sotto un timeout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 3 secondi.  Ossia se  dopo una richiesta da parte di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nc entro  3 secondi  non manda  i dati,  il programma tent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ncronizzazione,  avvertendo con  un  messaggio  di  resync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ronizzazione  avviene anche  in  caso  di  errori  sulla 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.  Durante il  sincronismo, tsthost  visualizza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ativi  eseguiti:  Superato  il  valore  di  300,  il 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  per errore  di protocollo  seriale. Se durante questa f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desidera abbandonare il programma, premere ALT_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  (/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figurare in modo appropriato GKJBIOS o MBBIOS o equival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il driver in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TSTHOST con il comando TSTHOST /H /Cx /B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x e'  la porta seriale, 1..8, zzzz e' il baudrate della por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valori ammessi sono 9600, 19200, 384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arametro /H indica la modalita'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Z 0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ermine del  programma, e'  possibile rimuovere il driver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con il comando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 al  posto  dei  driver  gkjbios  o  combios,  e'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re driver di tipo FOSSIL, il riconoscimento e'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driver DRSI  (/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 interfaccia  e'   permette  di  utilizzare  driver  host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zione  che presentino  i dati  secondo questo  standard,  ti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HOST.COM di BPQ o TNCTSR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stallare il driver secondo le proprie esigenze e condi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vo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TSTHOST con il comando TSTHOST /D /I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/D indica  l'uso di  driver DRSI,  e il  numero che segue la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il vettore di interrupt usato dal driver, in DECI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 o baycom  (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sporre  il tnc  in modo  kiss  manualmente  oppure  tramite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a linee  di comando  del driver  TFPCR/TFPCX. Il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 usa normalmente  l'interrupt 254  per la  comunicazione,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FPCX usa solitamente l'irq 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il driver TFPCX o TFPCR (tfpcx modem bay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ricare TSTHOST con il comando 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/T indica  l'uso di  driver tfpcr/tfpcx, e il numero che se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I indica il vettore di interrupt usato d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NumeroDiCanali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em bayc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parametri di settaggio driver, vedi manuale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o tnc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parametri di settaggio, vedi manuale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versione  3.30 della  tfpcr da me provata andav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t  su trasferimenti  radio a  9600 baud  g3ruh.  Non  appena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va  attorno ai  400-450 cps,  segnalava  un  protocol 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umo  non riesca  a gestire  correttamente la  memoria  ad 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a'.   La  verisione  2.10  e  l'ultima  release  TFKISS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no tale 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utilizzare  due  o  piu'  interfacce  radi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  Allo scopo  e' necessario  utilizzare il  driver 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  che supporta  fino ad  8 porte radio, con tnc di tipo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o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e  vogliono essere  solo due  note  di  esempio, 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agliate sull'uso del driver sono fornite nel suo 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do  capace di gestire piu' porte radio, tale driver includ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er definire  quali canali  assegnare ad  ogni  porta: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host e'  @PO xxxxxxxxx. X accetta valori compresi tra 0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i  interfacce caricate,  sequenzialmente, 0 e' la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 caricata, 1  la seconda  etc. Ogni  x e' un canal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x il  canale 1,  la seconda  il canale  due etc. Ma pr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 al fatto che tsthost supporta un massimo di 8 ca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driver tfpcx  v2.10 puo'  naturalmente essere  utilizzato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un solo  tnc, baycom od altro, in questo caso pero'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   ovviamente  non  serve,  dato  che  tutti  i  canali  sa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ti alla singola po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alcuni esemp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2 tnc,  collegati  in  com1  e  com2,  sono  entrambi 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i  e si  suppone per  semplicita' che  siano gia' sett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KISS. La  velocita'seriale tra  pc e  tnc e'  di 19200 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gliamo  assegnare al tnc collegato in com1 i canali da 1 a 4, 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, da 5 a 8 al tnc collegato i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0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abbiamo 2 tnc gia' in kiss e un modem baycom. Il modem bay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te  a 1200  baud, e' collegato sulla com1, i tnc sulla com2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;  il tnc  in com 2 usa 19200 baud in seriale, quello sulla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usa l'irq 10 e 9600 baud in seriale. Vogliamo assegnare 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 al baycom, 456 al tnc in com2, 78 al tnc in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11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ultimo  esempio  non  ho  potuto  testarlo  in  quanto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edo  modem baycom,  grazie a chi vorra' fornirmi l'esito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 e delle modifiche del caso sul settaggio di tf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tilizza la  memoria in  modo dinamico,  ossia la 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chiesta al  sistema quando  necessaria, e  liberata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piu' richiesta.  Tuttavia, parte  di questa  memoria e'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a,   ad  esempio   per  il   mantenimento  dei  buffer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zione, delle strutture dei canali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uale  richiesta di memoria da parte di tsthost, per un norm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,  e' di  circa 500  Kbyte e  consente al programm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rare  su tutti  i tipi  di pc  che abbiano almeno 640k di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i.   Tuttavia,  ulteriori   richieste  di   memoria  pos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r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FPCX-TFPCR se usati richiedono ulteriori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La lista unproto, in configurazione minima, richiede 2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Il comando  RUN, ed in genere qualsiasi applicazione SERVER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a  lo shell  al sistema  operativo, necessitano  di 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nte per caricare COMMAND.COM e il programma da esegu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La decodifica  dei  dati  compressi  per  forward  e  ric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necessitano di altri 19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emoria ESPANSA, comando /NO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' in  grado di rilevare automaticamente la presenza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per memoria  EMS, ed  utilizza questo  tipo di  memori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re  la maggior  parte dei dati. Questo consente di libe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240Kbyte di memoria convenzio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il  vostro pc  non rispondesse correttamente al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emoria espansa,  e' possibile  disabilitarne l'us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/NOEMS, esempio:      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emoria ESTESA, comando /NO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permette l'utilizzo  della memoria ESTESA tramite l'us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tipo HIMEM.SYS per la conservazione della maggior parte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.  Questo consente  di liberare  circa 210 kbyte di memoria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ete  presente che la gestione in XMS e' piu' lenta rispetto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 convenzionale o ems. La priorita' di selezione per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 prima  riempimento   di   EMS,   poi   XMS,   quindi  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zio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arametro /NOXMS  indica a  tsthost di  ignorare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. Esempio:             TSTHOST /H /B19200 /C1 /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uzione dei buffer RX, comando /R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non vi sia memoria sufficente nel sistema, per 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 varie  applicazioni,   e'  possibile   ridurne  il  consu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inuendo  la  capacita'  dei  buffer  di  revisione  dei  canal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mente  vengono allocate  300 righe per ogni canale, ogni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  82 byte.  Il comando  /Rsize permette di specificare qu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usare, da un minimo di 100 fino a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 con TSTHOST /H ..... /R200 si ha un risparmio 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0-200)x82x9=73800 byte, 7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uffer allocati in EMS hanno sempre una dimensione di 300 rig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umero di canali, parametro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parametro permette  di  specificare  quanti  canali  us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 Il   suo   uso   e'   da   intendersi   come   rid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occupazione  di memoria,  per eprom vecchio tipo che accet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assimo 4  canali..... E' possibile definire da 2 a 8 canali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 per esempio,  per fornire  4 canali, aggiungere all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lancio di tsthost il parametro /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dimensione della lista unproto, parametro /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erca sempre  di settare la dimensione della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800 messaggi.  Se avete  problemi di  memoria o per altre vos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genze,  potete ridurre  la dimensione  usando questo  paramet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accetta valori  tra 200 e 800. 800 e' il default: Per esemp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ettare la lista a 400 messaggi, aggiungere /U400 alla rig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io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upporta la  visualizzazione a  schermo standard 25 rig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43/50 righe per schede EGA/VGA. Per attivare questa op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te al comando di lancio di tsthost il parametro 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estesa di richiesta dati, switch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artire  dalla  versione  1.41  TstHost  provvede  un  nuovo 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ente   sistema  per  la  richiesta  di  dati  particolari 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  del sistema.  La richiesta  dei dati avviene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chiamata al  vettore di  interrupt interno  usato da 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interrupt e'  per default  101,  65  HEX,  ma  puo'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o  in caso  di  esigenze  particolari  con  lo  switch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/V, che  prevede il  passaggio di  un valore  espress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DECIMALE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HOST ... /V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a' il vettore 100, (64H) invece che il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TSTHOST PREVEDE L'USO ESCLUSIVO DI QUESTO VETT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 anche il file di sistema TSTHOST.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,  server, pg  potranno interrogare  questo interrupt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 dati  particolari   al  programma,  sia  general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i  ad un  particolare TASK. I dati vengono restituiti in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ttura  della forma  qui' sotto  rappresentata, che  e' una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a  interna al  programma tsthost.  Per questo  motivo, se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 chiamate  e'   necessario  mantenere  le  informazioni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a  precedente, tali info dovranno essere copiate in una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memoria del  programma chiamante, dato che saranno sovrascr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successiva chiamata del vet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che  desideri  ottenere  info,  dovra'  passare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di interrupt  il registro  AX, con  AH contenente  0, 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ente   il  canale  per  il  quale  si  desidera  ottenere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ritorno dall'interrupt,  in caso  di errore AH sara' divers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mentre AL  conterra' il  numero di  canali attivi  in  tsth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mente  8, ma  potrebbero essere  meno  se  tsthost  e'  s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iato  con il  parametro /K.  Allo stato attuale, l'unico er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e' la richiesta dati di un canale non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so di  successo, AH sara' 0, AL conterra' ancora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i  supportato da tsthost, ES:BX punteranno all'area static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sono contenute le inform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DOVETE MAI  E POI  MAI SCRIVERE  IN QUESTA  AREA, POTETE 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.  LA SCRITTURA  IN QUESTA  ZONA PORTERA'  SICURAMENTE AD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CO DE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 il formato della struttura di ritorno. Secondo le conven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, ogni array di caratteri e' 0 termin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// QUESTI VALORI SONO GLOBALI, NON DIPENDONO DAL CAN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H;    //Versione di tsthost, parte al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L;    //Versione di tsthost, parte bas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MAXCHANNEL;       //Numbero di canali gestiti da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DRVTYPE;          //tipo di driver, 1 host, 0 tfpc, 2 dr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ORT;             //se host reale, numero di porta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BAUDRATE;//se host reale, baud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INTNO;            //se tfpcx o tfpcr, irq usato da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TstHostCall[10];  //callsign del sistema, con s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ListEnable;      //se non 0, la lista unproto e' attiv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path[81];        //tsthost Work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path[101];       //tsthost UserDir. In caso di multipath,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percorsi sono separati da uno spaz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Bbs[10];      //callsign di home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Alias[10];    //homebbs alias call, null se indefini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I SEGUENTI CAMPI SONO INVECE DIPENDENTI DAL CAN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chstatus;         //0 il canale e' sconnes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1 connessione standard, ho connes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io l'altro 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2 connessione PMS, un utente 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collegato il mio p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3 PMS, home bbs mi ha collegato e 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facendo fw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4 PMS, io ho collegato homebbs per f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fw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5 UNPROTO, io ho collegato homebb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richiedere messaggi in unpr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uppCall[10];     //se non vuoto, extra-callsign del can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(comando AX 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serCall[10];     //call della stazione collegata, con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I SEGUENTI CAMPI SONO VALIDI SOLO PER UTENTI 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HANNO COLLEGATO IL PMS, chstatus=2 o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Iname[13];       //nome dell'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ConnTime;   //in sec dal 1970, data ultima conness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MsgList;    //in sec, data ultimo messaggio list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NbrConn;        //numero di conn. effettuate dall'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ThisConnTime;   //in secondi, data attuale di conness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SysFlag;  //attuale flag SYS del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Invio automatico della password sulla fines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Visualizza la lista MHEARD, (se il software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nc lo ammet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Attiva il monitor (in finestra monitor, F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Toglie il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Attiva il monitor per U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Attiva visualizzazione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7             Attiva finestra selezione file per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8             Attiva lista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Spegne il lampeggio dell'indicatore nuova po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 F10  Passaggio da modo comando a modo convers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ttiva modo revisione, Pagina su in modo re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Pagin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UP           Una riga s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OWN         Una rig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PAGE_DOWN     Esce dal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HOME          Inizio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END           Fine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Se in modo comando esegue il comando digita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 in modo conversazione trasmette il tes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entrambi i modi, se la revisione e' attiv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 modalita' viene disattiv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SU          Richiama l'ultima riga digitata, fino 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GIU         Prossima riga nel buffer circolare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 Cambio finestra att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 Finestra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F10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 Cancella da cursore a parola 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 Sposta cursore una parol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 Sposta cursore una parola a d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Cursore ad inizio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Cursore a fin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 Cancella carattere a sinistra de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Cancella carattere sotto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 Attiva disattiva modo inserimen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 Cancella riga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e'  una directory di partenza obbligatoria per tstho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 e'  importante  la  struttura  ad  albero  sottostante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ove   si   trova   tsthost.exe   dovrete   creare   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,  una di  nome PG,  una di  nome MAIL,  una di 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potrebbe essere una classica installazi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UPLOAD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di password automat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File di configur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Testo di ingresso a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File di help per i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File list descrizione server PG disponibi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File di configurazione tnc per fine progra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File password PMS accesso remoto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RN  File di comandi eseguito ogni o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RQ  Identificazione vettore IRQ, gestito da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SR  Database utenti, gestito da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BB  File di routing automati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ULS  File lista unprot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CON  File connessione per HomeBbs, creato dall'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File mail di import, per pg 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Lo crea TSTHOST se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Database dei messaggi PMS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File bid usato da tsth, 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T  Estensioni di file, creato dall'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MAC  File di definizione dei macro coman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Database messaggi vecchi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del comando source (se ne 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amo in dettaglio i vari files 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Directory de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direttorio ove risiederanno i vari server de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directory  non esiste  non  sara'  possibile  esegui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da  PMS.  I  server  sono  descritti  piu'  avanti 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Directory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direttorio  ove verranno depositati i file di posta del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directory  non esiste  non  funzionera'  correttament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di posta elettronica d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Directory 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direttorio  a disposizione  per gli  utenti. Questo per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e' necessario  che sia  creato qui',  puo' essere un qual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  percorso nel  vostro disco,  basta che  lo definiate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USERDIR di  tsthost. Tenete presente questo: alla par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ssume  che   USERS  sia   una  directory  situata  s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 ma tale path puo' essere ridefinito usando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.  Quindi o  create l'albero  cosi' come  e' proposto opp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create la  directory USERS  ma usate  il comando  userdir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rne  uno altrove.   Tale  sistema si  e' reso  necessari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 per  default la  directory  users  fosse  la  stess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un utente  collegato al  pms avrebbe  accesso ai  fi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, come quelli di password, con risultati indesiderati hi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pms, tale direttorio influenza i comandi 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, 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Directory di upload per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esta directory  vengono depositati  tutti i  programmi ch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ente  del pms  vi manda  con la funzione YU. Dovete creare qu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ltrimenti il comando YU del PMS non funzi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Directory di lavor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direttorio e'  per  default  il  direttorio  ove  si  tro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.  La sua  influenza si  estende  ai  comandi  WRITEBU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SEND, YPUT,  YREC, DIR.  Il suo scopo e' quello di for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ossibilita' di  separare i  files del  programma da 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di  registrazione  od  altro.  E'  possibile  cambiare 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orio  con il  comando WORKDIR PATH. Quando assieme ad uno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zionati  comandi non  viene passato  un percorso o drive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nome del  file, tali  comandi lavorano  su  questo  direttor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 lavorano sul  path passato. Per esempio, supponiam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 abbia  dato  il  comando  WORKDIR  C:\TMP,  (ovviamente  C:\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!),  e voglia salvare il contenuto del buffer di ricezio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su  disco. Se  digito WR ALFA, il buffer verra' salv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 nome ALFA  in C:\TMP, ma digitando WR D:\TEXT\ALFA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erra' salvato nel percors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RQ - Detenzione interrupt inte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a nuova  interfaccia di richiesta dati, che interroga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 un vettore  di interrupt,  si rende necessario informa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che ne  fanno uso  di quale  sia  il  vettore  usato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o file viene creato alla partenza di tsthost nella directory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sthost.exe, e  cancellato quando la sua esecuzione termina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 scopo e'  quello di informare eventuali server/pg che usa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a  interfaccia ad  irq di  tsthost  per  ottenere 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se,  su quale  sia il  vettore di  interrupt usato  da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suo interno contiene un unica riga dal val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tHostInterruptVector=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e  XX e'  un numero  decimale che  rappresenta il vettore di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o.  E' un  file molto  importante per il corretto funziona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server/pg, quindi  non manipolatelo  mai, e in particolar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ettatelo com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SR - User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di  sistema, e'  creato e  gestito  da  tsthost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di tsthost.exe. Al momento questo file e' usato sol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registrazione del  nome dell'utente  e  della  data  di  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e' il forma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uct UInfo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all[7];       /* call dell'uten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3];      /* nome dell'uten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ConnTime;  /* in sec. dal 1970, data ultima con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MsgList;   /* data dell'ultimo messaggio listato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brConn;       /* numero di connessioni effettu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hisConnTime;  /* data di connessione attua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PrivDir[31];   /* directory privata uten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reserved[61];  /* riserva per applicazioni fu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                  /* 128 byte ogni rec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BB - File di routing automat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un  semplice ascii  file, a  cura del  sysop,  che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posto nella  directory di  tsthost.exe.  Il  suo  scopo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o  di fornire  un routing  automatico a quelli messaggi che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sprovvisti, e  che sono  stati creati  LOCALMENTE, tramite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S SR SC S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nuovo  messaggio viene  generato, se il campo routing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oto,  viene ricercato  in questo  file, se  esiste, una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za  con il  campo TO  del messaggio.  In questo cas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route del  messaggio viene settato con quanto specific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nvece il  messaggio e'  provvisto di  un proprio routing,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NON VIENE ALTER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formato del  file e'  molto semplice,  ogni riga  errata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ata,  una riga  valida ha  la forma  CALL @ BBS, dove si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BBS sono nominativi SENZA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d esempio nel mio file esiste la riga: IK1MSL @ IK1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messaggio SP IK1MSL @ IK1ABC non verra' manipola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MSL verra' automaticamente indirizzato su @IK1ZZ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File di 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 contenente le password per i sistemi che richiedo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all'accesso o  per  il  comando  sys  dei  sysops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sima sezione del manuale e' descritto in dettag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File di autorizzazione uso comando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file simile al precedente. Il suo formato 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TIVO_SENZA_SSID FLA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i call  registrati in questo file possono eseguire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.  Ogni riga  contiene un  nominativo, senza  ssid, seguito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 di autorizzazione  e dalla  password, che non deve supera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caratteri alfanumerici contigui senza spazi.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e' un campo a somma di 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significa  che l'utente  puo' accedere  con YD, W, V ad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e percorso  del sistema,  ma  puo'  scrivere  (YU)  sol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ome  sopra, ma  e' ammessa anche la scrittura in ogni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l'utente puo' eseguire comandi remoti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l'utente  puo' eseguire  yapp anche  se lo  yapp sul  pm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to, comando PYAP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l'utente  ha accesso  a tutti i messaggi da remoto, com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e   collegato  alla   consolle  del   programma,   inclusa 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 di editing dell'intestazione. (comando EM, FA, 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'esempio  sopra, IK1GKJ  puo' leggere  e scrivere  ovunque 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(1+2=3), IK1MSL  puo'  leggere  in  tutto  il  sistema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re solo nella di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File di configurazione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di configurazione automatica di tsthost. E' un sempl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scii, in  cui  e'  contenuto  un  elenco  di  comandi;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tsthost cerca  questo file,  e se  trovato lo esegu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ga, come  se voi  aveste introdotto  i comandi  da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siasi  comando che  voi digitate  da tastiera puo' essere po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File di configurazione al termine de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 identico  a   tsthost.cfg,  solo  che  viene  eseguito 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ULS - File di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raticamente il  contenuto della lista unproto. Quando at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, il  programma legge  questo file per ricaricare l'ul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.  Quando chiudete  la lista  o terminat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il contenuto  della lista viene scritto in ques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ancellate questo  file, il  programma richiedera'  al  bbs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partendo dal  messaggio numero  1. L'estensione  del fil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re  ".ULS", il  nome e'  rappresentato dall callsign del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senza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Testo alla connession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semplice file di testo che viene inviato all'utente all'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connessione. Potete  inserire qualunque  cosa volete,  cos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e non  vi serve  potete cancellarlo,  non  genere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File di help per utenz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esto e' un file di testo, che viene inviato all'utent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quando da' il comando di help (?). Potete editare quello da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to  se avete  delle idee migliori o pensate sia insuffic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eliminate  questo file il pms al comando di help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vi sono help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Elenco dei 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non  e' fornito  col programma,  dato che si rifer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sezione pg  ed e'  quindi strettamente personale. E' com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 testo che  contiene  la  descrizione  degli 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del pms,  ammesso che  ne abbiate.  Quando l'utente  da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senza  specificare un  server al  pms, se esist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e viene  inviato il contenuto, altrimenti il pms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ndo che non vi sono server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Elenco delle connes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creato da  tsthost se  il comando  LOG  e'  ad  ON,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l'elenco data/ora delle conne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files simili  a tsthost.cfg,  che  vengono  eseguiti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  SOURCE   filename,    possono   servire    per   cre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i particolari da attivare al m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RN - File di esecuzione comandi or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di comandi eseguto, se presente, ogni ora. Il file,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cessita, deve essere messo nella stessa directory di tsthost.ex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viene creato con un semplice editor ascii dal sysop. NOTA:  ogni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ando puo' essere posto in questo file, tsthost non esegue alcu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lo, ma proprio per questo motivo evitate di mettere comandi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hanno senso. Il formato e' molto semp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riga che inizia con '#' e' un commento ed ignor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e altre  righe sono  comandi tsthost,  ne piu'  ne meno com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ero digitate da tastiera, ed vengono eseguite ogni o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Eccezione all' esecuzione oraria, sono le righe che iniziano co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arattere '*'. Queste righe hanno il forma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ORA COM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vengono eseguite SOLO ALL'ORA specificata. Ecco un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----INIZIO FILE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UTO7P INQUIRYFILE C:\TSTHOST\WORK\7PDATA.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UTO7P DELETIM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8 PYAPP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8 R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21 PYAP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23 RING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----FINE ESEMPIO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ime due righe vengono sempre eseguite ogni o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sono in casa dalle 18 alle 23, e nello stesso orario la fre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mio home  bbs e'  molto impegnata.  Per evitare  di distur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frequenza, disabilito  lo yapp del pms alle ore 18, riga 3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riabilitato alle  21, riga  5. Nello  stesso tempo, riga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do  in casa  abilito la  chiamata, e la disabilito quando va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rmire alle 23, riga 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non devono superare gli 80 caratte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ore sono definite da 00 a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   files  TSTHOST.PSW,  TSTHOST.CFG,  TSTHOST.SHD,  TSTHOST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RN  e file inerenti al comando SOURCE, ogni riga che iniz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carattere '#' e' considerata commento e quindi igno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File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un file molto importante, e non deve essere manipolato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.  Il suo  scopo e'  quello di  mantenere traccia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ati  e del  numero di  bid usato  da tsthost.  Ma cosa son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In parole  povere un bid e' una parola che identifica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 un messaggio.  Ogni volta  che viene  creato un messagg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da tsthost  che da un bbs, viene assegnato al messaggio un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, in modo da evitare lo scambio di duplic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poniamo  ad esempio che io forwardi al bbs il messaggio XX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 bid YY.  Ok, poi  cerco di mandarglielo ancora: il bbs trov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l BID  YY e'  gia' stato  ricevuto, e  quindi  rifiutera'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dicendo no  grazie, e'  gia' in  mio possesso. La ste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esegue tsthost quando riceve un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bid interni  di tsthost  sono numeri  sequenziali formati  da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+ il vostro indicativo: 12345-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se voi cancellate o perdete questo file, vengono perse 2 c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Perdete l'elenco  dei bid  ascoltati, in  questo caso esis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 che vi  vengano rimandati dei messaggi gia' in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esso;  possibilita' remota  in quanto  non puo'  avvenire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vi viene dato da un sol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Cosa grave, perdete l'ultimo numero di bid usato da tsthos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re  i suoi messaggi. Supponiamo il vostro tsthost abbia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  10 messaggi, avra' usato i numeri di bid da 1 a 10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istruzione di  questo file,  si dovra'  ripartire da  1, m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bbs avra'  gia' ricevuto  i bid  da 1  a 10,  quindi fin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non tornerete  a 11 rifiutera' i messaggi da voi invi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  scopo, e'  appunto presente il comando NBID, da usare SOL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di necessita' per variare manualente il numero di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 di  tsthost,  se  il  file  tsthost.bid  non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o,  tsthost vi  chiede se  intendete  crearlo  (normale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partenza). Inserite Y se volete la creazione (in caso ave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  il file  usate NBID),  oppure N  per uscire dal programma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re una copia di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e' un  file circolare  di 3001  record. Ogni reco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o  13 byte, che sono i bid ascoltati (char[13]). Il record 1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'  eccezione, contiene  2 numeri (in rappresentazione letteral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imo e'  il prossimo  bid che tsthost dovra' usare, l'altr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record da sovrascrivere n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File di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di testo,  che tsthost cerca ogni minuto, e se tro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processa. Lo scopo di questo file e' quello di fornire 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G la possibilita' di depositare sul mailbox posta per 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,  TSTHOST si  aspetta di trovare in questo fil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  di comandi  SP o SB, come se il messaggio venisse immess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  o dall'utente  remoto.  Attenzione  che  la  sintass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e'  molto rigida:  viene per  prima cosa  ricercat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i tipo  SP o  SB, quindi la riga seguente sara' i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messaggio, infine il contenuto del messaggio fino all'inco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 /EX ad inizio r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BC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TUTTI @ 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mpo destinatario  e' ovviamente  obbligatorio, gli altr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i.  Se non  specificato un campo ROUTE (@) il messaggio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inviato in  forward. Se  non specificato il campo FROM (&lt;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assunto per default il nominativo della stazione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lunghezza  delle linee  non dovra' 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Database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binario, ed  e' gestito  interamente da  tsthost;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olatelo  a meno  che non  siate sicuri  di cosa state face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e' un database per lo smistamento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i  nella  directory  MAIL.  Il  metodo  piu'  semplic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uggere  tutti i  messaggi  del  pms  consiste  nel  cance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file, se presente, quindi occh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la struttura del record per chi volesse scriver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ipo del messaggio BP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o del messaggio NFKYX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er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data di creazione, an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gior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es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orario di ricezione, minut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or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centesimi di second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ar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bbs di destinazio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mittente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titol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campo di b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 0=1 se ricevuto in fwd, 0 se lo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 6=1 se contiene la stringa /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 7=1 se contiene codice 7plu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originario di partenza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cui ricevo i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                        /* totale 128 by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ampi di  tipo char[]  seguono le  convenzioni C,  ossia 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 con lo 0 binario. Il messaggio e' decodificato us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number, il  relativo  contenuto  di  testo  si  trova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MAIL con  il nome  del file  rappresentato dal valor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ed estensione  .MES. Il  nome e'  sempre  di  8 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mente  aggiungere 0  a sinistra  del numero.  Attenzion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  riempimento dei  campi della struttura, se per esempi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route non  e' usato,  deve comunque  essere riempito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irmes.route=0;  I numeri  sono sequenziali,  quindi nel  caso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derasse  aggiungere con  dei server  un nuovo  messaggio, sa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nte  leggere l'ultimo  record presente:  il nuovo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a'  come numero  DIRMES.NUMBER+1. Se  ad esempio l'ultimo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  3, il  nuovo messaggio  avra' numero  4, ed  il relativo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a' essere posto in MAIL col nome di 00000004.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NON MANIPOLATE TALE FILE MENTRE TSTHOST E' AT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T - Estensioni per esecuzione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date il  comando  DIR,  il  contenuto  della  directory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to  a schermo.  Se a  questo punto premete il tasto 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TURN,  ENTER),  su  un  nome  di  file,  tsthost  cerchera'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za   tra  l'estensione   del  file   selezionato  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 file  tsthost.ext. Se  tale corrispondenza non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a,  oppure il  file tsthost.ext  non esiste, la press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o  invio viene  ignorata. Se  invece esiste una corrispondenz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programma,  memoria   permettendo,  eseguira'   lo   specif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dos definito  per quella  corrispondenza.  E'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re programmi .bat, .exe,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ormato del file tsthost.ext e' sempl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gni riga non deve superare gli 80 caratteri. Una riga per 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 riga valida inizia con un . seguito dall'estensione e d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ruzioni da eseguire per quella corrispond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  sono due  caratteri che  indicano a  tsthost di  effettuar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ituzione  nelle istruzioni definite con il nome del file su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era premu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l carattere "&amp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primo  carattere &amp;  trovato, tsthost sostituisce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l nome e percorso completo del file selezionato.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iene chiamato dalla directory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l carattere "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primo  carattere !  trovato, tsthost sostituisce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l solo  nome del file selezionato, si sposta quindi ne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ove si trova il file selezionato, ed esegue il comand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rientro verremo riportati nella directory di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  la directory  correntemente visualizzata e' D:\BIN\,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lezionato e' MARCO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supponiamo di avere in tsthost.ext la rig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 C:\UTILITY\AVIEW &amp;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ressione del  tasto invio  sul file marco.arj, sara' com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i avessimo digitato RUN C:\UTILITY\AVIEW D:\BIN\MARCO.ARJ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supponiamo di avere in tsthost.ext la rig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 C:\UTILITY\AVIEW !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eseguira'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:\UTILITY\AVIEW MARCO.ARJ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MAC E LE MACRO - File di definizione dell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zione dell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anzi  tutto, cosa  e' una  macro? Una  macro e'  una sequenz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che tsthost  esegue automaticamente  uno dietro l'altr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za  esattamente come se noi li avessimo digitati da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omandi  possono  essere  comandi  di  tsthost,  oppure  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i  macro, oppure  dati da  inviare al corrispondente. Abbia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o  che i  comandi vengono  eseguiti  in  sequenza,  uno  die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ltro;   questo  significa   che   necessitano   dei   punti 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zione,  affinche i  comandi precedenti  vengano  processat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 la macro  potrebbe non produrre i risultati desider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oltre  mentre  noi  abbiamo  una  certa  capacita'  di  giudiz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nella esecuzione  di macro  e' molto  stupido, quindi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istruito passo passo sul cosa eseg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i avvia  una macro?  Semplicemente digitandone il nome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comando di  tsthost. Ogni  qual volta  voi  digitate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che non  e' tra  quelli standard  di tsthost,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chera'  nel file  tsthost.mac se esiste una macro con quel n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la macro  non esiste, oppure il file tsthost.mac non esiste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verra' dichiarato  invalido, classico messaggio di err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la macro  esiste, verra'  eseguita, e  a video  per que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ira' una M lampeggiante sulla riga di 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i ferma  una macro se si vuole interromperla? Il comand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ompere  una macro  e' MABORT,  ed ha  effetto  immediato: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viene annullata  e il  programma resta  nello stato  cui 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to  per effetto  dei comandi  precedentemente eseguiti 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macro supportano quasi tutti i comandi interni di tsthost,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subset di  comandi specifici  qui' sotto definiti. E'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re  anche il  nome di una altra macro come comando, in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la nuova macro sostituira' quella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istruzione presente  nella macro,  sia essa un comando mac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o dato,  se preceduto dal carattere +, verra' eseguio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canale  risulta  connesso.  Ad  esempio  SAY  verra' 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to,  ma +SAY  verra'  eseguito  SOLO  se  il  canale  ha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in co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macro specifi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 i  comandi   possono  essere  dati  sia  in  minuscolo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uscolo.  Alcuni di  questi comandi fanno riferimento a numer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.  Si, le  macro sono  numerate tipo  il linguaggio  basic, 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leremo  nella sezione  del  formato  del  file  tsthost.mac.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nciamo  subito che  se specificate  un numero  di riga 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,  non si  produrra' un  errore, ma  semplicemente tsthost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zionera'  sul  numero  piu'  alto  immediatamente  seguent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specificato. Questo  porta a due cose: se il numero di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iu'  piccolo  del  piu'  piccolo  esistente,  sara'  come 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artire  la macro.  Se il  numero e'  piu' grande del piu' gr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nte  la macro  terminera', in  quanto raggiungeremo  la 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DISC [X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  che il  canale sia  disconnesso. Se il canale e' connes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erranno elaborate  le linee  seguenti  fino  alla  success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  del  canale.  Se  qualsiasi  cosa  segue  waitdis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WAITDISC X, il programma attende fino a che TUTTI 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no sconn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AY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e' un  numero che  specifica quanti  secondi deve  attende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prima di processare le prossime istruzioni. Questo e'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vitale per le connessioni. Abbiamo detto che le istru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ono  eseguite una  dietro l'altra  senza  interruzioni.  Se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diamo il  comando di  connessione e subito dopo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registrazione di un file, il comando RECORD fallira', in qua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ha  inviato il  comando di  connessione  al  tnc,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uramente  non avra'  ancora rilevato lo stato di connessione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ve tempo intercorso per processare il comando record segu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E:  inserire sempre un DELAY di un paio di secondi dop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CONNE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YAPPACTIV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laborazione di  questa istruzione  trovera'  attivo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yapp sul canale 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YAPPACTIV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laborazione di  questa istruzione  NON sara'  attiv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yapp sul canale 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YAPPERROR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ltimo  trasferimento yapp  e' terminato  con errore. ATTENZI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so  di questa  istruzione cancella  automaticamente lo  sta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,  quindi non  e' possibile  usarla conseguentemente 2 vol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valida solo  per l'ultimo trasferimento yapp effettuato. Pot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nuovamente usata dopo un nuovo trasferiment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YAPPERROR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ltimo   trasferimento  yapp  e'  terminato  correttamente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i.   ATTENZIONE:   l'uso   di   questa   istruzione   canc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lo stato di errore, quindi non e' possibile usar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guentemente   2   volte.   E'   valida   solo   per   l'ul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 yapp effettuato. Potra' essere nuovamente usata d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uovo trasferiment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FILESEN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laborazione di  questa istruzione  trovera'  attivo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di file standard. (Non ya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FILESEN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rappresenta il  numero di  linea cui  saltera' il  programm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laborazione di questa istruzione NON trovera' attiv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di file standard. (Non ya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TO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indica al programma di saltare al numero di riga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Y DATI DATI DATI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al programma  di inviare al corrispondente i dati seguen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l'unico  comando che  e'  possibile  usare  per  inv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amente  dati alla  stazione connessa.  E'  come  essere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  in modalita'  CONV. Un  metodo alternativo  e' quell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re il comando tsthost intern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STRING TEMPO (NUMERO_RIGA) STRINGA DA ATTEN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e' la  istruzione piu'  complessa.  Dice  al  programm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re  per TEMPO  secondi la ricezione di STRINGA DA ATTEND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entro tale  tempo non  viene ricevuta,  si saltera'  alla 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(NUMERO_RIGA), le  parentesi  sono  OBBLIGATORIE,  in 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io  la macro  prosegue sulla  riga immediatamente  segu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non  sia necessario  un salto  per stringa  non  trov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ta   specificare  come   numero  del  salto  quello  della 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ormato del file TstHost.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esto  file  e'  relativamente  semplice  nel  formato,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sso e' scrivere macro corrette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riga non deve superare gli 80 caratt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riga vuota o che inizi con il carattere # e' igno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macro inizia  con il  suo nome,  e puo'  essere  eseguita 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corrente, oppure  avere  associato  uno  specifico  can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ovvio,  visto che  ad esempio, su un sistema multipor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devo connettere  il mio bbs che e' attivabile sul canale 3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o sicuramente far partire la macro sul canale 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macro termina  al rilevamento  dell'inizio di  una nuova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alla fine del file tsthos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definire un  nome di macro, la riga nel file deve iniziare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rattere due  punti ":", seguito immediatamente dal nom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 non piu'  lungo di  20 caratteri e dal numero opzional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il canale su cui verra' eseguita. Ecco un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IP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eseguita sul canale cor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GIOVANNI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eseguita sul  canale 5.  Il numero di canale non puo'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viamente  maggiore del  numero di canali attivi in tsthost. Nu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ta  di specificare  una macro  che  possa  essere  eseguita 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 monitor,  ma   ovviamente  non   e'  possibile  effett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su tale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altra riga  della macro  inizia con  un numero  di riga,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  e' una etichetta, seguito da uno spazio e dai 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  a quel  numero di  riga. Attenzione,  non potete me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  di riga  fuori sequenza.  I numeri  devono essere in ord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scente, tsthost non effettua l'ordin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:    corretto            erra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PIPPO            20 PIP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LUPO             18 LU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pecificare numeri di riga dall'intervallo 1 a 3276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0 e'  un numero  privato interno, e non potete usarlo. Da 327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vanti sono considerati negativi e non vengono accett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 una macro avra' questo forma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ME [CANALE OPZION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ISTR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ISTRU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TSTHOST non attivi nell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eguenti comandi interni non sono richiamabili nell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,  VIEW, ULIST LIST, ULIST VIEW, in quanto aprono finestr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richiedono una  presenza attiva dell'operatore, cosa che r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utile un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,  in  quanto  non  e'  possibile  controllare  a  priori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di un file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TSTHOST che richiedono un argomento specif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guenti comandi  richiedono, a  differenza della digitazione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, un argomento specifico per essere attivati nell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,  SEND, YPUT,  in quanto se dati da soli aprono una fin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he non e' nelle intenzioni dell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,  perche' se  dato da  solo esegue  una shell  al dos da cui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e  solo con  il comando  exit, rendendo vano l'automatismo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e bloccando il pc fino al rientro dell'opera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 di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IPPO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NNECT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DELAY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RECORD PO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+SAY 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+SAY K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+SA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e' una  macro veramente  semplice. Connette  il mio bbs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2, importante  il delay  alla riga  20 per  riconoscere 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  della  connessione.   Alla  riga   25  apre   un  file 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zione  di nome POSTA, quindi spara sequenzialmente al bb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RM, lettura  mia posta,  KM, cancellazione  mia  posta,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,  quindi termina.  Il bbs  soddisfera' in sequenza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ei    comandi,   e    alla   disconnessione   tsthost   chiu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il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una un  po' piu'  complessa. In  questa macro,  il mio  bbs 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ede  una password  di accesso,  con il prompt PASSWORD?, inol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rompt standard del bbs e' IK1MSL BBS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Per le password vedere relativa sezione nel manuale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SL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NNECT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DELAY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+WAITSTRING 30 (1000)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+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+WAITSTRING 30 (10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+YD VARIE\PIPPO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+WAITSTRING 30 (1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+IFYAPPERROR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+GOTO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+IFYAPPACTIVE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+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+WAITSTRING 30 (10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+GOTO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la riga  10 connette  il mio  bbs sul  canale 3,  e attend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o  ritardino per il riconoscimento della connessione. Tutt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e  righe sono  eseguite solo  se il  canale  e'  connesso,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o del + inizi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:  attendo per  massimo 30  secondi la  richiesta di password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la ricevo  puo' darsi  che il  bbs sia in manutenzione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to alla riga 1000, disconnetto ed e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: ora invio la password richies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:  ed attendo  il prompt  di risposta del bbs. Ancora, se dopo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i  non ricevo il prompt, significa che qualche cosa e' and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e, quindi sconnetto e term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:  chiedo il  download del file PIPPO.ARJ che si trova in VARIE\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ndo il protocollo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:  attendo 30  secondi di  ricevere il  prompt del  bbs,  che  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  quando il  transfer e'  finito. 30 secondi sono pochini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impor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:  alla ricezione  del prompt,  se ho  travto un  errore richie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amente il file saltando alla riga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: nessun errore, quindi riga 1000 dove disconne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:  per effetto  della riga  42, arrivo  qui' se entro 30 seco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ricevo il  prompt del  bbs, quindi  per prima cosa testo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o  yapp e'  ancora attivo.  Se  e'  attivo,  non  po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re  il prompt,  e' ovvio,  quindi chiedo nuovo tempo torn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riga 4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:  qui' potrei aver ricevuto un errore di yapp. La versione 515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fbb ha  un grave  baco sull'abort yapp. L'abort non rispett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,  quindi spesso  perdo il  prompt che mi invia fbb, d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o sono  ancora in  attesa di abort ack che e' fuori sequenz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esincronizzarmi, invio  al bbs  una riga  vuota, in  modo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zare l'invio di un nuovo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:  lo ricevo  qui', attendendo  per un massimo di 30 secondi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lo ricevo, e' un errore grave, magari il bbs si e' bloccato,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, quindi sconnetto e termino la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:  se invece  lo ricevo,  ok, ritorno  alla riga  44 dove 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rrore e cosi' 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macro  non  e'  perfetta.  Ha  l'inconveniente  che  s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 yapp continua  ad abortire, la macro non termina ma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richiede nuovamente  l'invio  e  cosi'  via...  Sicur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sandoci su potrete trovare una macro migliore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viamente  prompt, password,  temporizzazioni ed  altro sono 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, trovate voi quelli piu' adatti per la vostra situ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TSTHOST.PSW  contiene  le  password  da  utilizzare  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per i  vari servizi.  Il formato  di questo  file e'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en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TRINGA_DI_RICERC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e' il nominativo cui la password si riferisce, SENZA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stringa  di  ricerca  e'  quanto  vi  viene  richiest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La password  non  deve  essere  lunga  piu'    di  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 e deve essere composta da soli caratteri alfanumer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Password?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maiuscole e  minuscole non   sono   rilevanti  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di ricerca, ma lo sono nell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hiarire molteplici dubbi sull'uso delle password, ecco alcu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.  A sinistra  il prompt  del bbs,  a destra come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tato tsthost.psw. Si suppone che la password sia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11 22 33 44 55 [0123....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K1MSL-8&gt; 11 22 33 .... 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ete  notato quindi  che la stringa di ricerca e' sempre L'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OLA O CARATTERE unico che precede la richiesta di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l prompt del BB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11 22 33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psw met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interpreta "Inserisci"  come chiave di ricerca e "la"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Cio' e' ovviamente errato. Dovete inser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inserite  al posto  di CALL  un asterisco "*", per qu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il programma  non testera'  la  corrispondenza  tra  il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e il  call della riga, ma testera' SOLO la corrispond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  prompt di  password ricevuto  e prompt  trovato nel  file. 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te  questa capacita', assicuratevi di porre le righe *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del file, per evitare confus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arte  le  connessioni  automatiche,  quelle  per  la 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e  forward  che  hanno  un  protocollo  particolare, 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volta  date il  comando  PASSWORD  o  premete  ALT-F1, 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  la password  nel file tsthost.psw abbinando per prima co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ominativo dichiarato  nel file  con il nominativo collegat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 in esecuzione.  Ora, per  collegamenti diretti  non  vi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.   Ma  cosa  succede  se  io  passo  attraverso  un  no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niamo  io  colleghi  il  nodo  IK1GKJ-7,  per  tsthost 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e' quello collegato a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io do  il comando  al nodo per collegare il mio bbs, IK1MSL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o  regolarmente collegato.  Il mio bbs richiedera' la 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 premo ALT-F1,  ed  ecco  che  tsthost  mi  segnala  un  err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he'?  Perche' per il mio tnc io sono collegato al IK1GKJ-7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IK1MSL, tale  collegamento e'  trasparente per  il  tnc  ess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o dal no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alla pressione  di  ALT-F1  tsth  associera'  IK1GKJ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  del nominativo-prompt  in tsthost.psw,  e non lo trovera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sa e'  risolvibile usando  il  comando  PASword  anziche'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one di ALT-F1. Il coma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IK1M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blighera'  tsth a  cercare l'abbinamento  usando il  call pa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iche'  quello della stazione connessa, ed ecco che tutto torn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re   correttamente.  Per  le  chiamate  piu'  frequent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 definire tale  comando in  uno  dei  20  tasti  fun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bili, e sara' come premere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 di FORWARD, 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ssword automatic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In queste  note, il canale 8 e' menzionato nel cas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abbia a  disposizione  tutti  gli  8  canali.  Nel 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te  variato il  numero di  canali tramite  il comando  /K,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forward-unproto  e'  l'ultimo  canale  disponibile.  Se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avete lanciato  tsthost con  il parametro /K4, il canal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' menzionato e' da intendersi come cana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segue la  connessione al  bbs master per il forward 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SEMPRE sul canale 8. Se tale canale e' occupa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hiamata verra'  effettuata non  appena il  canale  si  lib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re  per il fwd la chiamata avviene sempre, anche se non v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nel pms,  in modo  da permettere  il reverse  forward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 viene richiesta solo se vi sono messaggi selezion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se la lista e'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u sistemi multiporta con tfpcx, assicurarsi che il canal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associato alla  porta su  cui si  trova il bbs master. Anco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come  e' possibile  che avvenga la chiamata al bbs master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' gia'  connessi a  tale stazione  su un'altro canale, sa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o  utilizzare il  comando AX25 PORTCALL per settare u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su tale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CON - File di connessione per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 permette  di  definire  esattamente  il  percors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che deve  essere effettuato per raggiungere il prop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.  Viene utilizzato  per le  connessioni automatiche dur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forward e  richieste unproto.  Deve esistere  un file  per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utilizzato, ed  il suo  nome e' il nome del bbs senza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estensione.con. Ad esempio, se il proprio homebbs e' IK1MSL-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a'  esistere un  file di nome IK1MSL.CON, posto nell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tst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egole di scrittura sono le seguent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a riga non puo' essere piu' lunga di 80 caratte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gni riga vuota o che inizi con # e' ignor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 restanti righe devono iniziare con un comando 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ualmente, quattro sono i comandi supporta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, dice  a tsthost  che questo  e' un comando di connessione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o  della riga  e': C  (CALL-SSID) COMANDO  DI CONNESSIONE. 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esi  sono obbligatorie, e CALL-SSID rappresenta i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la connessione si riferis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, cambia il prompt di risposta alla connessione, usato sol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ggio  attraverso nodi non standard. Normalmente, quasi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i  danno come  risposta  CONNECTED  se  connessione  effettu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FAILURE o  BUSY per connessione fallita. Tali messagg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 definiti  internamente,   e  non   necessitano   di 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.  Ma alcuni  nodi  potrebbero  rispndere  con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i:  supponiamo il  nodo risponda con CONNE per ok, ECHEC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 per fallimento. Il com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CONNE ECHEC OC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a'  a tsthost  di interpretare CONNE come CONNECTED,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ECHEC come  FAILURE, OCCUP  come BUSY.  TUTTI E  3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ONO ESSERE DEFIN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 una  volta  ridefiniti  tali  definizioni  reste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e fino ad una nuova ridefini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 COMANDO (VALORI), seplicemente manda quanto segue la lettera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nc, come  comando.  Utile  per  il  settaggio  di  particol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.  Il settaggio avviene per il solo canale di conness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i valori  modificati vengono ripristinati a quelli precedenti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 della connessione.  Comandi, e  eventuali parametri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espressi secondo il linguaggio WA8D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$ PASSWORD  PROMPT. se  il vostro  bbs all'accesso  richied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specificate qui' il prompt di richiesta del bbs. Tsth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imento   di  tale   prompt  inviera'   automaticamente 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Questo comando equivale al precedente HPASPROMPT. P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del prompt  e la  configurazione della password, leg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elative se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 alcuni esempi di file di connessione, riferiti al mio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, quindi IK1MSL.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l bbs e' connesso direttamente, quin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|--da qui' in avanti il comando da inviare p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  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----------Nominativo dell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Comando a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il bbs e' raggiungibile direttamente via 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 VIA IK1ABC IK1Q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l bbs e' raggiungibile attraverso piu' nod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er prima cosa si collega il nodo IK1AAA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AAA-7) C IK1AAA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ora devo connettere il nodo IK1PIP-2, ma il nodo IK1AAA-7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essaggi non standard, invia OCCUP invece di BUSY, quindi de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formare il programma che l'avvenuto link con PIP-2 mi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egnalato diversamente in caso di busy. Inoltre il comand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nessione usato da IK1AAA-7 non e' C ma 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NNECTED FAILURE OCC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PIP-2) X IK1PIP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Ora posso finalmente connettere il mio bbs IK1MSL-8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attenzione, PIP-2 usa messaggi standard di conferma conness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quindi devo ridefinire correttamente i messaggi del nodo P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IP non ascolta direttamente MSL, uso la stazione IK2DED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NNECTED FAILURE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 VIA IK2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Questo bbs e' raggiungibile direttamente, ma io uso un max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i 3 per la connesione. Il bbs ha la password, il suo prompt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richiesta e'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O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MS ha  la possibilita' di effettuare forward con un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  lo standard  MBL/RLI o  compresso FBB.  Qualsiasi BBS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rsi  ed  inviare  dati  in  forward,  ma  il  PMS  invi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messaggi presenti  nella sua coda di forward solo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o con il comando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come viene effettuato il forward, lo sch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molto semplice:  vengono  inviati  al  bbs  master  tutti  qu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che hanno  una  route  specifica  (campo  @)  e  gener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.  Se ricevuti  in fwd da un altro bbs vengono inviati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connesso solo  se tale  bbs e'  diverso da quello da cui si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 il  messaggio,   (campo  rcvbbs).   Eventuali 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ati  personali,  saranno  inviati  in  forward  solo  s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rio non li avra' gia' letti nel frat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lista messaggi, una lettera L di fianco al tipo di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che  il  messaggio  e'  stato  ricevuto  localmente,  os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sso  da un  utente che  si e'  connesso al  pms.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e ha il campo route impostato verra' inviato in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bbs master.  Se tale  lettera  non  esiste,  significa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pervenuto tramite una connessione da bbs, ed anch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un campo route impostato NON verra' riforward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 BENE:  Non   dovete  inserire   parentesi  quadre   "[]"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,  questo perche'  le  parentesi  in  questione 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e  nel protocollo  di forward  per stabilire le caratterist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 potete sempre inviare messaggi al vostro Home Bbs, ma Hom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mandera'  mai nulla  a meno  che  il  sysop  non  vi  ab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o.  Per ottenere il forward, contattate quindi il sysop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bbs abituale, che dovra' (esempio per bbs tipo fb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parare un file forward tipo ques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desidero anche i bollettina @ ita ad esempio, il sysop dovr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ire G ITA dopo F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nserire il vostro nominativo nel file BBS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ettare il vostro bbs di appoggio con il VOSTRO call. (cmd 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su connessioni per UNPROTO 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istema con  cui TstHost  chiama per  la  ricezione  forward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unproto e' molto semp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anzi  tutto viene  effettuata la  connessione, sempre su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tramite HNode se presente, oppure diret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volta connessi, il bbs puo' inviare o la richiesta di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  necessaria) oppure  il SID,  non importa  in quale  ordine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portante  e' che  il SID,  quella  stringa  [FBB-ABFHM$] 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a  ricevuta. Se  questa non  viene  ricevuta,  tsthost  non  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i,  ma rimane  in attesa  di riceverla.  Ancora, dat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 unproto  sono dispositivi  automatici, il  bbs non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e la paginazione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quindi SID  e/o PASSWORD,  viene atteso il prompt de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iziare la  sequenza di  avvio per  fwd o unproto. Pe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bbs si  intende una  linea che finisca con il carattere &gt;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il simbolo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vostro  homebbs nel  testo di  ingresso al bbs ha una o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 che terminano  con tale  carattere, sicuramente  tsthost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uscira'  ad andare  avanti, e  terminera' la  connessione con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error. Il  carattere &gt;  non deve apparire come simbol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riga, in quanto in questo caso assume carattere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esempio se all'ingresso il vostro bbs vi da' una riga di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: CIAO MARIO, PER AIUTO DIGITA &lt;HEL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apperete  sicuramente in un protocol error, in quanto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fine riga manda in pallone il protocollo, ma ad esemp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AO  MARIO,  DIGITA  &lt;HELP&gt;  PER  AVERE  AIUTO  non  da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un caso  come questo,  potete chiedere  al sysop  di abilit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BBS, in modo che il testo di benvenuto non venga inviato 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 subito al prompt (o password) una volta conn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non  riuscite  a  risolvere  il  problema,  eseguite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e  di fwd  o unproto, quindi passate sul canale di fwd,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WRITEBUF  ABC, ed  inviatemi come messaggio il file 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' creato in modo che possa analizz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altro problema  comune, usando  forward fbb  compresso, e'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il vostro  homebbs deve mandarvi la posta, lui manda inv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 e segna  il messaggio come forwardato. Questo e' un bug in f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solverlo, collegate  il vostro  homebbs, e settate il bbs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ggio con il vostro call, tramite il comando NH VOSTRO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anale del  programma e'  contemporaneamente un pms oppu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olo  canale di  connessione. I  canali non connessi sono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biti  al pms,  in modo  che  qualsiasi  utente  si  connett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iceva il  prompt del  pms. Se  la connessione pero' pa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la  consolle, ossia  tramite un  nostro comando  CONNECT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 PMS viene  automaticamente disabilitata ed i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le caratteristiche di un normale qso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ezione  a quanto detto e' rappresentata dai canali che risul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connessi alla partenza di tsthost. In questo caso tal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considerati non  come pms, ma come connessioni normali da n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,  questo perche'  non e' possibile stabilire a priori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nale e'  connesso per una mia chiamata o per una chiamata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cambiare  la modalita'  di un canale (PMS o NORMA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 TALK (passa  da PMS  a  normale  conversazione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ad una  chiamata dall'utente per esempio), e PMS (passa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conversazione a modo PMS). Non e' possibile eseguire camb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se il task in questione non e' in stand-by, ossia se 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ando   un  comando   utente  (PMS-&gt;TALK),   o  se   vi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i di file, YAPP SEND o RECORD aperti (TALK-&gt;P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 non e'  possibile passare  in conversazione su una fin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,  senza prima  averla  portata  in  modo  TALK  con  l'ap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: ovvio, visto che non si fa qso su un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LAMPEGGIANTE 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volta arriva  sul pms  posta per  voi, viene  visualizzata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la scritta  lampeggiante MAIL.  Per  fermare  il  lampegg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te  premere ALT-F10,  oppure dare il comando LM da TASTIERA. 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o questa soluzione per 2 motiv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Il database  TSTHOST.DMS  non  e'  in  memoria,  quindi  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cia  della posta  letta per  spegnere la  scritta costa  temp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ere  in memoria  il database  cosa memoria,  quindi questo 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esso piu' 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' possibile  che qualche  PIRATA e  non, si colleghi al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per leggere  e  cancellare  la  vostra  posta.  Nel  caso  1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erebbe  il lampeggio,  quindi non  avreste  notizia  di  arr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  se non  andando a  vedere anche  i messaggi  cancellati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soluzione il  lampeggio continua  sempre, e se lampeggi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 e' arrivata. Se non la trovat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RIVATA PER UTENT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ogni utente  connesso al  PMS  e'  possibile  specificare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privata  mediante  il  programma  di  utility  MAINTU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nito  con TtsHost.  L'utente che  alla connessione  possied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privata,  potra'  accedervi  vedendola  come  un 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e  P:. L'utente potra' accedere anche ad eventuali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stanti  la directory  specificata come  PRIV, ma  non a q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o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, supponiamo esista il seguente albero di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STDATA\PRIV\LEVEL1\LEVE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  definisca   C:\TSTDATA\PRIV    la   directory   per   IK1GKJ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HDATA\PRIV\LEVEL1 la directory per IK1M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 tramite il  drive virtuale P: (es YD P:xxx) potra' acc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:\TSTDATA\PRIV, LEVEL1, LEV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  tramite  il   drive  virtuale   P:   potra'   accedere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DATA\PRIV\LEVEL1, LEV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benche' sia  possibile (ma  non raccomandato)  utilizz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 MAINTUSR  anche   con  tsthost   attivo,  un 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mento  di percorso  della directory privata non avra' effe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un  utente  gia'  connesso  fino  alla  sua  disconnessione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sima 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sono  programmi di  tipo EXE  o COM  che devono ris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di  tsthost.exe. Quando  arriva sul  vostro pms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personale che  ha il  campo TO  impostato al  nome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 (vedi comando  SERVER), automaticamente  viene fatta cop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ale messaggio  su un  file, e  viene  richiamato  il  rel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EXE o  COM passandogli  come argomento  il nome de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a  copiato. Tale  file e'  nella forma  classica  di  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sia  la sua  prima riga  conterra' SP  NOMESERVER &lt;  MITTENT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seguente sara'  il titolo,  poi il contenuto del file fin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o /EX f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 potra'  eseguire  quello  che  riterra'  opportuno,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 messaggi  di  risposta  al  mittente  dovranno  pas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averso  TSTHOST.IN. Al  termine dell'esecuzione  del server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ritornera'  a  tsthost,  che  cancellera'  il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,  e porra'  in stato  K il  messaggio originale.  Ricord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l'esecuzione del server tsthost e' ferm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PG  sono programmi  appositamente scritti per esegui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che  cosa di  non previsto  dal programma.  Devono essere po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PG  del sistema.  Durante l'esecuzione del 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e' inattivo, quindi tali programmi devono occup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o  tempo possibile di esecuzione. Lo schermo viene salva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evitare flash, non usare accessi diretti alla RAM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passa al ser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     Drive\percorso\nomedel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     Callsign dell'utente, co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     Livello di chiamata, 0 la prima volta, fin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 le al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n]      Quanto digitato dall'utente, ogni parola 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o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, (printf(), puts()), se esiste, verra' inv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potra' torn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L'output del server verra' inviato all'utente e tale uten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ra' ricollegato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L'output del server verra' inviato all'utente e i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ra' richiamato ancora. Livello incremen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L'output del server verra' interpretato come comando P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di l'utente sara' ricollegato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L'output del server verra' interpreato come comando PMS e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verra' richiamato ancora. Livello incremen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L'output del server verra' inviato all'utente e i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ra' chiamato ancora. Il livello NON e' incremen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..255 - L'output del server verra' inviato all'utente e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verra' chiamato ancora. Il valore del livello sar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o al valore di usc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per funzioni 2 e 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  dovra' essere  lungo al massimo 80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inizino con avanzamenti di riga o ritorno carrel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non dovra' MAI MAI tornare un comando 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esempio, in  C,  un  server  di  nome  ECHO  che  rimand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quanto digitato fino a quando il corrispondent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"BY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, IK1AAA, chiama il server con PG ECHO AA BB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AA BB C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I SONO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I SONO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risponde  BEST 73,  e  l'utente  viene  ricollegato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, filtro di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 e' un  programma che deve trovarsi nella directory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.  La  sua  presenza  viene  testata  alla  partenz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sthost quando  parte rileva la presenza di tale programma,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onnessione che avvenga sull'interfaccia pms, verra' chia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programma. Il  suo scopo  principale e' quello di stabil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sthost deve  accettare o  meno la  connessione, ma  puo'  f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alsiasi altra  cosa reputiate  necessaria. Potete scri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vostro programma che soddisfi ogni vostra esig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quando chiama il programma passa questi argomenti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-SSID dell'ute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llo, 0 la prima volta, fino a 255 per le suc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dummy, semp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0 se e' un nuovo utente, non registrato in tsthost.u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dummy, semp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 di canale su cui e' connesso il nominativ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o passato eventualmente dall'utente, ogni parola 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ovo arg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rogramma dovra' tornare a Tstho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per accettare l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l programma dovra' essere richiamato nuovamente con i da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at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La connessione viene rifiutata, l'utente viene sconn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siasi  cosa CON_FILT  scriva  sul  canale  standard  di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f(), puts()), verra' inviata all'utente conn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LAG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una breve  descrizione delle  lettere che  identificano 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e il tipo dei messag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LPND IK1GKJ 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--Indica la presenza di codice 7plus nel messagg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---Stato del messaggio (NYKFH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----Tipo di messaggio (B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Lo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ettera L, se presente, indica che il messaggio e' stato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questo pms;  se non  e'  presente,  il  messaggio  e'  arri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indica il tipo del messaggio. P indica personale: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accessibile  solo al  destinatario ed  al mittente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queste due  persone possono  cancellare il messaggio. Il ti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messaggio  puo'   anche  essere   B,  per  bollettino,  e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ile a tutti, ma puo' essere cancellato solo dal mit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sta per  Traffic, non  ho mai  visto questo tipo di messaggi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olazione,  per eviatare conflitti, viene trattato come se fo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bollett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indica  nuovo   messaggio.  Lo   stato  del  messaggio  sub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zioni  in base  al tipo.  Un messaggio  personale, dopo ch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 letto dal  destinatario, passa  in stato  Y. Un  bolletti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che non ha uno specifico destinatario, ma e' per tutti, r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tato N anche dopo la lettura: lo stato Y non e' previsto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indica che il messaggio e' stato rifiutato da HomeBbs durante 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indica che il messaggio e' stato inviato in forward ad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indica che il messaggio e' stato cancellato. Un messaggio K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visibile agli uten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indica che il messaggio e' bloccato. Un messaggio bloccato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visibile agli utenti e non viene inviato in forward fin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do non verra' sbloccato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sysop ovviamente vede tutti i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OLAZIONE REMOTA DEI MESSAGGI NEL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utente, dopo  un valido  comando SYS, puo' accedere a tutti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del pms  se la  somma dei  bit nel  flag sys  contien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abilitazione, consente  all'utente remoto  di  accedere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operazione sui  messaggi del pms, come se fosse il sysop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. In piu' aggiunge questi coman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 MSGNBR   Aggiunge MSGNBR alla coda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 MSGNBR   Rimuove MSGNBR dalla coda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 MSGNBR   Permette di editare l'header del messaggio MSGN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ARIABILE DI AMBIENTE 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e  routine di  gestione del  PMS, esempio la rline, richied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nversione dell'ora  locale settata  sul PC in ora univers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 GMT, come prefe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Z,  timezone, e' una variabile di nome standard, che viene cer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 tutti  i  programmi  che  operano  conversioni  sul  tempo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ile  viene cercata  nell'ambiente del  sistema  operativo,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settata solitamente in AUTOEXEC.BAT, col coma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X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XXX e'  una stringa di 3 lettere che rappresenta il nom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a  zona. Y  e' un  valore numerico,  positivo o  negativo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quante ore  ci sono  di differenza  tra il  tempo UTC ed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'Italia, ad  esempio, alle  ore 12.00  solari, il  tempo  U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a' di ore 11.00, quindi   SET TZ=ES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ora lelgale,  alle ore  12.00, in  UTC saranno le 10.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SET TZ=ES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 MANIPOLAZIONE DEI MESSAGGI NEL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a  manipolazione dei  messaggi pms avviene tramite sel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inestra video tipo menu. L'attivazione della finestra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ene con il comando L, 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messaggi  puo' essere  totale oppure  parziale per i so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che corripondono a determinati criteri di corrispond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 i vari  comandi disponibili  per la  lista, comando L e 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a gli ultimi 50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(FKHYX)     Lista tutti i messaggi in stato N,F,K,H,Y,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             Lista tutti i messaggi non ancora forward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            Lista tutti i messaggi perso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            Lista tutti i messaggi bolletti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            Lista tutti i messaggi 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ivazione  della finestra  messaggi  avviene  dando  l'ap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  L.   La    finestra   presentera'   tutti   i 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i;  sara' poi  possibile spostarsi nella lista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oliti tasti  di movimento cursore: SU, GIU, INIZIO (HOME),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D),   PAGINA  SU,   PAGINA  GIU.  Il  tasto  ESCAPE  provoch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bbandono  della lista  ed il  ritorno alle normali condizion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ase di  lista messaggi, sara' possibile visualizzare, edit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  di  stato,  etc.  il  messaggio  al  momento  evidenz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la pressione dei seguenti tas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Il  piu' complesso, serve per cambiare l'intestazion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messaggio. Potete  variarne  il  titolo,  destinazio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o,  tipo etc.  Per spostarsi attraverso i campi usate 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to  TAB o  RETURN. Per  terminare l'operazione andate 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e   su  &lt;OK&gt;   e   premete   RETURN.   Per   annull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'operazione premete il tas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 Se  il messaggio  e' in  stato H,  verra'  tolto  dall'h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entando  N, in tutti gli altri casi verra' messo in sta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 HELD, congelato, e visibile quindi solo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Cancella  il messaggio selezionato, che viene posto in sta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Non prevede altri cambi di 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I  messaggi  in  stato  N  che  non  hanno  routing  veng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giunti  alla lista  di forward,  ed inviati  a HOMEBBS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ti  gli altri casi, se il messaggio  e' N verra' posto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, altrimenti i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Legge il messaggio selezion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ETURN    Legge il messaggio, ma con le RLINE espa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Durante la  fase di  lettura, lo  spostamento attravers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 possibile  tramite  i  soliti  tasti  di  dire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il  tasto  ESCAPE  si  provochera'  l'interruzione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 e il ritorno alla lista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Edita il messaggio selezion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SEND REPLY, genera un messaggio di risposta per 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ente del messaggio selezio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Come ALT-R, ma inserisce nel messaggio di risposta 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o del messaggio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SEND COPY, genera una copia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Mailcopy, per copiare o appendere il messaggio seleziona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ALT-R, CTRL-R,  ALT-C, ALT-M  aprono una  ulteriore fin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in cui  sara' possibile  inserire un  nome di  file  il 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verra' aggiunto al nuovo messaggio. Potete semplice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inserire nulla,  in questo caso nessun file verra' aggiunto,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re  un nome  di file  esistente. Se  il nome  del fil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un percorso  specifico, tale  file verra' ricercat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.  Infine se  non rammentate  dove sia  questo file,  po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re  il tasto  F2 per  ottenere una  seleziona tramite  list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comando  ALT-C  prevede  anche  l'immissione  di  un  call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zione  ed eventuale  bbs di  appoggio. Potete usare il ta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 RETURN per spostarvi attraverso i cam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ome al solito serve per annullare l'ope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digitazione  del testo  del messaggio, l'editor inte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e  ogni tipo  di spostamento tramite l'uso dei tasti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i,  e loro  combinazione con il tasto CONTROL; l'editing av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 premendo F2,  che salvera'  il messaggio,  oppure  F8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lera'  l'operazione. Al  termine dell'operazione si rientr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se di lista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praticita'  di  manipolazione,  il  comando  di  cancell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e'  disponibile  anche  direttamente  da  tastiera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video, ed accetta tutte le estensioni del comando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 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NUMERO_MESS.  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NUMERO_MESS. CALL [@ ROUTE] [+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ipo P  immette il  messaggio come  personale, il  tipo B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.  La differenza sta nel fatto che un messaggio pers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visibile solo  da chi  lo ha  immesso o  dal  destinatario,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' visibile da tu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tipo  P o  B non  e' direttamente  specificato,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  automaticamente il  tipo P  per  ogni  nominativo  vali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il tipo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 automaticamente  per  rispondere  al  mittent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 come  numero. Il  titolo del messaggio sa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piu' il titolo del messaggio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come SR, ma inserisce copia di NUMERO_MESSAGGIO nell'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invia copia del messaggio numero #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questi comandi  non e' possibile eseguire switch dei ta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 di  poter  tornare  alla  normalita'  dovete  termin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presente +FILENAME,  al termine  del messaggio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verra' aggiunto  al messaggio.  Se in  FILENAME non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i path specifici, tale file verra' ricerc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da TASTI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K [Y | N | 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serve  per abilitare o meno l'ack dei messaggi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 e'  una  specie  di  cartolina  con  ricevut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torno.  Per ogni messaggio che arriva sul vostro sistema, con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contenente /ACK  in prima  colonna, non  importa quale  ri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generato un messaggio che conferma l'avvenuta ricez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  Detto  messaggio  verra'  ritornato  al  mittente  del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ente la richiesta di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significa che l'ack e' abilitato, N disabilitato, H abilitato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o in stato di held in attesa di un vostro contro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eak [CALL | ALL]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text al  nominativo specificato connesso sul PMS. Usand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posto di un nominativo, text verra' inviato a tutte le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nomefil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file  di testo  che verra'  automaticamente  aggiu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fine di ogni messaggio creato con i comandi S?/SR. Se in t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esiste +FILENAME,  prima verra'  accodato FILENAME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ESAGE.  Con OFF viene disabilitata la fun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n filename non e' contenuto uno specifico path, il file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to nella 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(default) o  disabilita il  forward di tipo compresso F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forward richiede  circa 32kbyte  per  il  compress  dei 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sua  esecuzione. Se  la  memoria  non  e'  disponi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tsthost passa al forward r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Evers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(default) o  disabilita il  reverse forward.  Con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disabilitato, tsthost  chiamera' homebbs  per  il 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se vi  sono dei  messaggi da  inviare nel pms. Se freverse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o,  homebbs verra'  chiamato anche  se non vi sono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inviare n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  ogni quanti  minuti il  pms deve  chiamare il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forward.  Valori inferiori a 5 disabilitano la chiamata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aso il  forward verra' effettuato solo quando chiamati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mmediatamente il forward con il bb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ulteriore  nominativo call-ssid  che  viene  tra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e fosse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ampo di massimo 23 caratteri, usato per definire il prop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izzo gerarchico, per esempio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ilita la funzione. Questo campo, se presente, viene u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comando 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chi e'  il bbs  cui inviare  i messaggi  del nostro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i   che  hanno  una  route  (@)  impostata.  NOTA:  l'SSI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TIVO, IK1MSL non e' la stessa cosa di IK1MSL-8.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cambiate  homebbs e  la lista  unproto e'  attiva,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sa  la lista  per il  precedente homebbs e aperta una list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uovo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B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bollettino creato  localmente verra'  messo  in  stato  H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significa che solo il sysop o il mittente potra' acced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P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LBHELD, ma riferito ai perso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[numero... &lt;IK1GKJ &gt;IK1GKJ @IK1GKJ ][file 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   a  filename   ogni  combinazione   valida  dei 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.   Potete  specificare  una  serie  di  numeri,  &lt;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re  il mittente,  &gt; per  il destinatario,  @ per  il 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una combinazione  di  queste.  L'ultimo  parametro  pa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sempre inteso come il nome di file cui appendere i messagg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nel  nome  del  file  non  viene  specificato  un  partico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o, il file viene registr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[numero_bid (1..6553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assegnare un  nuovo numero  di  sequenza  ai  bid  intern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NON USATE  QUESTO COMANDO SE NON SIETE SICURI DI CIO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E. Leggere la sezione TSTHOST.BID prima di usar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dato senza  parametri semplicemente  visualizza il prossimo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 nella sequ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ask corrente viene posto in modalita' PMS, ad esempio dop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ra passati  in conversazione  per rispondere  ad una 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utente  remoto. Non  e' possibile  passare in modo PMS s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i sul canale trasferimenti di file. (yapp, record,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YAPP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 disabilita la funzione yapp su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 lavora in  complemento al  comando PMS  T,  dato  dal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quando ha bisogno di chiamare il sysop. ON rende i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ile (default), con OFF il sysop non e' disponi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quando  il vostro  pms invia  un  messaggio  in  forwar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viene inserita anche la vostra RLINE. Se OF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inserendo la  vostra RLINE,  diventate un  bbs a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  effetti, cio'  significa che le repliche dirette (SR o SER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   da    altri     bbs,    verranno     indirizzate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CALL@VOSTROCALL,  ora se  il vostro  homebbs o  limitrofi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ono  @VOSTROCALL o non sanno dove indirizzarlo dato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te  bbs regolarmente  inseriti in  fwd,  la  replica  al 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non vi arrivera' piu' con il rischio che finisca in ca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ondo. Se  RLINE e'  OFF (default), questo rischio non si cor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la  replica viene  sempre smistata  da  homebbs  che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rmente  inserito in  rete. Alcuni server pero' richiedono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sta  diretta al  corrispondente, dato  che sono  in  gra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care  tra di  loro, e quindi la rline e' necessaria... Ve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secondo le vostre esigen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-TOFIELD +/-@ROUTE +/-&lt;FROMCALL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definire fino  a 20  campi indirizzo.  Alla  ricezione  di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ul pms,  se il campo TO, @ o FROM corrispondera' ad u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questi 20  campi  definiti,  il  messaggio  verra'  copiat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 con estensione  .msg e   nome  del campo  TO per 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  TO, nome @ROUTE per selezione route, #FROM per sel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max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cludere o  rimuovere  dalla  lista  dei  server  fino  a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automatici. Il nome del server non deve includere n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ne' l'estensione  del programma,  ed il  programma, com o 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sia, deve trovarsi nella directory di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task  corrente,  viene  posto  in  modo  NON  PMS;  serv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ndere,  se si  vuole, ad  una chiamata  dell'utente  remoto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re   quindi  in   modo   conversazione.   Al   termine 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potrete riconfigurare  il canale  come PMS  d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MS. Non e' possibile eseguire il comando TALK se 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o  non e'  in modo  attesa, ossia se il pms sta al momen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eseguendo dei compiti richiesti d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il tempo  in minuti trascorso il quale, un canale PMS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  non  vi   sia  stato   traffico   di   informazioni, 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o  disconnesso. I valori vanno da 0 a 60. 0,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la funzione di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 pf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messaggio  viene posto  in stato  K, non  e' fis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   dal  sistema.   Questo  comando  permette  appunt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re  i messaggi  non piu'  necessari dal sistema.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rimono  il numero  di giorni  che un  messaggio puo' restare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prima di essere automaticamente eliminato. Il numero di gior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inteso dalla data odierna riferito a quella di cre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imo parametro  vale per  i personali  non F. Il secondo p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i, qualsiasi stato. L'ultimo per i personali in stato 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essaggio in stato K e' sempre eliminato immediatam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essaggio in stato H non e' mai cancell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, 4gg per bollettini, 10gg per privati, 3gg per P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10 4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non e' possibile attivare questa opzione se vi sono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gat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 [path] [path] [path]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  la directory  destinata agli utenti del PMS. Non e' esegu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  controllo, questa  directory  DEVE  esistere.  Per 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ssume che  vi sia  una sottodirectory di nome USERS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pecificare  fino a 5 path con il comando userdir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 di questi  5 path  deve avere  una  sottodirectory 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  Un user  accede a  questi path tramite le lettere di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i  C: D:  E: F:  G: Il  primo percorso e' accessibile con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a   C:,  e   essendo  quello   di  default  non  richied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zione  della lettera  di unita'.  Ad esempio, l'utent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'  il comando  W E:,  accedera'  alla  path  specificato  come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Un utente  che dopo  un valido  comando SYS abbia access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ura/scrittura  all'intero sistema, vede le directory reali,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e specificate qu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per l'utente rem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QUALSIASI COMANDO,  PRIMA DI  ESSERE DICHIARATO SCONOSCIU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TESTATO COME  PG. QUESTO CONSENTE DI ESPANDERE I COMAND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POSIZIONE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[XR] per legge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per cancella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per listare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R read, L list, K kill accettano le seguenti estension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ll'esempio riporto LIST, ma vale anche per read e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 (solo LIST, non READ/KI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ranno listati tutti i messaggi ricevuti dop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'ultimo comando list precedentemente da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Lista gli ultimi 50 messaggi (solo LIST, non R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L'utente puo'  cancellare tutti  i messaggi da lui immess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ui indirizzati. La lista e lettura e' ammessa su tutti i ti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 per i personali a lui indirizzati o da lui imm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in stato K, cancellati, non vengono MAI visualizz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lavora esattamente  come R,  ma mentre R comprime le linee 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fbb, XR le mostra comple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tte il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COMANDO_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bilitato, esegue il comando DOS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l'elenco delle stazioni collegate a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ono visualizzate  solo le stazione effettivamente coll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PMS, i  canali che  sono stati  connessi direttamente da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ono considerati canali PMS e quindi non vengono visualizz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nisce  inoltre informazioni  su  quali  drive  virtuali  son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izione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 il vostro n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OMESERVER] COMANDI PER IL SERV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hiamato senza  argomenti,  viene  inviato  il  file  di 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,  che e'  a cura  del sysop.  In questo  file il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ebbe  porre l'elenco dei server a disposizione dell'ut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 eventuale modo  di uso.  Se tale  file non e' presente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sposto che  non vi  sono server  disponibili. Lo  sco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giro, e'  quello di  non visualizzare  il  contenuto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G, in  modo  che  vi  possano  essere  dei  server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tti  di cui siano a conoscenza solo persone a discrez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Se chiamato  col nome  di un server, provvede a esegui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specificato, e invia il suo output all'utente chia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utente  da' il  comando SYS,  il  suo  nominativo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cato  nel file  TSTHOST.SYS, e  se trovato,  il sistema richi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password di accesso codificata sia in modo tradizionale ch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MD2. L'utente potra' rispondere con una delle due modalita'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lta.  Se l'utente  risponde  con  la  password  corretta,  av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privilegi,  secondo  quanto  definito  nel  campo  flag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, vedi tale file per la descrizione dei valo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mpt del  PMS per  la password  e' il  callsign del pms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id, con l'aggiunta di _PMS&gt;, come ad esemp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_PMS&gt; 1 22 33 6 8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ancellare una  autorizzazione precedentemente ottenuta, ba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nuovamente il  comando SYS  e  rispondere  con  una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a  o nulla.  Se modificate il campo flag in tsthost.sys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assword di  un utente e' attiva, il valore non verra' atti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o a che la precedente password non verra' invali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           * SR NUMERO_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        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tte  un messaggio sul PMS. SB un tipo bollettino, SP person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rappresenta il destinatario, il campo @ROUTE e' opzionale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o B  non sono  specificati direttamente,  il  programma  asseg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il tipo P per ogni nominativo vali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automaticamente  un messaggio  di tipo P indirizz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ittente del  messaggio numero  specificato.  Voi  dovete 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re il contenuto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 manda una  copia del  messaggio numero  specificato a  CALL.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aggiungere del testo prima della cop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i messaggi con CTRL-Z o /EX in prima colo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  il sysop  del PMS. L'utente resta collegato all'interfacc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fino a quando il sysop non ne cambia lo stato in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il contenuto di un fil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 all'utente il file specificato con il protocollo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si   trova  nella   directory  USERDIR   o  in  una  su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  dal corrispondente  il file  specificato con  il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.  Resume e'  abilitato, ossia  il file non sara' cancell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 di  perdita  di  collegamento,  in  modo  che  sia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enderne  il caricamento  in seguito.  Il file verra' deposi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directory USERS\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il contenuto della directory utenti, ossia la USERDIR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a sua 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all'utente il  contenuto  del  file  tsthost.hlp,  che 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modificato a piacere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[CALL | ALL]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  al nominativo  CALL, che  ovviamente  deve  essere  conn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PMS, (la  lista si ottiene con I)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Se al  posto del  nominativo si  usa  ALL,  il  break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to a tutte le stazioni conness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e' la lista unprot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,  ogni bbs  di tipo  fbb, quando  riceve un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 emette un pacchetto in modalita' unproto che descriv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  Non solo,  e' anche  possibile richiedere  la lista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presenti sul sistema senza effettuare la 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ruttando  queste caratteristiche,  un  utente  che  lasci  il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o  sulla frequenza  del bbs  potrebbe trovarsi tranquill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a dei messaggi disponibili senza dover collegare il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e'  quello di risparmiare "frequenza" e si raggiung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c  e' sempre  acceso o  quasi, accendere il pc e rich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proto  equivale ad  un LIST  senza  connessione,  con  tutti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tardi  e gli  svantaggi del caso, senza considerare l'occup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frequenza che ne deriva se tutti ci comportassimo cosi'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fruttare questa  caratteristica di fbb, e' necessario ess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i  sul bbs  da cui  intendete ricevere la lista, allo sc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ttare i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non  abilitati sul  bbs, il  programma  e'  in  gra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re  ugualmente una lista, solo che in caso di perdita d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e' possibile richiedere il sincronismo 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per sfruttare  questa caratteristica, il monitor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o  almeno per  frame di  tipo U,  se il  monitor e' tot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so  non e'  possibile usare  la lista unproto; quindi AX MON 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MON US,  AX MON  USC, AX MON UC, vanno bene, altre modalita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non compare la U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tiene in  memoria al  massimo 800  messaggi, 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de  evitare problemi  di memoria,  e'  possibile  specifica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e con il parametro a linea di comando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bs da  cui il programma accetta la lista e' quello specifi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HOmeBbs, nota  che l'ssid  e'  significativo,  IK1GKJ 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guale a IK1GKJ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definire  fino a  20  campi  TO  che  possono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selezionati tra  i messaggi  ascoltati, cosi'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selezionare  fino a  20 campi  da non  inserire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.  La lista  e' richiesta  manualmente al  bbs oppure 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o,  (leggere la sezione relativa al CANALE 8), anche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richiede una password per l'accesso, ed avviene con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o.  Nota che  la compressione  richiede per  la  decodi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9k byte di memoria aggiun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messaggi ricevuti  vengono inseriti  nell'interfaccia PMS,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e  possono poi  essere  elaborati  tramite  i  comandi  pms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Tutti i messaggi ricevuti possono usufruire dell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ste per i messaggi di forward, quali savemail, ack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e' in  relazione diretta col callsign sett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 visto che  e'  da  questo  call  che  tsthost  riceve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.   Queste  informazioni   ricevute  da   homebbs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zate  da tsthost su un file, nella directory di tstho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ha come  estensione ".ULS", e come nome il call senza ssid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homebbs. E'  semplice avere  multiple liste: Se cambia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di homebbs, automaticamente tsthost selezionera' la list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IMPORT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driver di emulazione o eprom host permettono l'uso di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con il  bit di poll settato. Questo non e' un proble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,  ma per  esempio, supponiamo  voi siate conne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vostro homebbs sul cana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un certo  punto tsthost  emette un  segnale di  sincronismo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 unproto  diretto   al  vostro  homebbs.  Ora,  home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ndo  il bit  di poll,  deve  confermare  il  vostro  unpr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asmette  DM, disconnect  mode, tutto normale vist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anale monitor non e' connesso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il  canale 1  su cui  siete connessi ha lo stesso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canale monitor,  la vostra  interfaccia ax25 interpreta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come una  disconnessione, che  viene rediretta  sul  canale 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ovate sconnessi. Solo apparentemente pero' perche'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vostro bbs siete ancora conness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solvere questo  problema, TstHost  alla partenza 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camente  il bit  di poll  in frame unproto (comando @U0)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tate usando  un driver/eprom che non riconosce questo coman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er default  ha il  bit di  poll settato,  potreste avere 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i gratuite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o sappia,  solo la versione tfpcr v2.10 cade in questa 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comandi devono essere preceduti dal prefisso ULIST, 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elezionare  automaticamente fino  a  20  campi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. Per  esempio, per selezionare automaticamente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essaggi indirizzati a TUTTI, DX, NEWS:   UL A +TUTTI +DX +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n seguito voglio aggiungere anche KEWNWD e togliere NE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A +KENWWD -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lo stesso  formato, e'  possibile lavorare  sul campo FROM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invece che  sul campo  TO. Basta precedere i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ente dal carattere '&lt;', esempio UL A +TUTTI +&lt;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 A senza  parametri  visualizza  il  contenuto  della  list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 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 la lista  unproto. Frame  unproto di  tipo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engono piu'  decodificati e aggiunti alla lista. Il conten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lista viene  scritto sul  file TSTHOST.ULS  nella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 di TSTHOST,  la memoria  viene liberata. NOTA: La lista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salvata automaticamente ogni 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 la  lista  unproto.  Per  prima  cosa  viene  caricat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  precedente, se esite, (TSTHOST.ULS);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nuovo messaggio  viene appeso  alla lista.  Messaggi manca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no  una richiesta di sincronismo, solo se si e' abilitati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emoto, in  modo da  mantenere integra la lista. Se non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abilitati la richiesta di sincronismo non avvi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 il bbs e chiede i messaggi seleziona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visualizzare l'elenco  dei messaggi  unproto selezionati 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ricevu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rg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del comando e' quello di fondere il contenuto della li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attiva in  memoria con  il contenuto di un file unproto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.  Diventa cosi'  possibile creare  dei server,  o  insta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site  lingue sotto FBB, che permettano da un normale lista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il collegamento  con la lista unproto, ed il vant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ricezione compres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ione  lavora con  tutti i  filtri settati per la lista unpr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elect,   notselect,  pmsg  etc.  Filename  viene  cercato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ha importanza  se il file e' ordinato con i numeri crescent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scenti,  e neppure  se e' disordinato. Cio' che importa e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 un  file  unproto  compatibile,  che  abbia  le 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e  nello stesso  modo in  cui vengono solitamente ricev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o  unproto, e  formato del  nostro file  merge. Le  rig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ono  superare gli 80 caratteri, ogni riga errata viene scart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valide hanno la seguente sintas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TIPO SIZE TO [@ROUTE] FROM DATA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    |--Il titolo del messagg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--data del messaggio, es:DDMM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--nominativo del mittente senza 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--il routing, opzi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--Il destinatari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-- Un numero indicante la dimensione del messagg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-- Il tipo, UNA LETTERA, puo' essere P,A,B,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 Il numero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empi validi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   P    3214 IK1GKJ@IK1MSL IK1VCQ 110293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    B    1233 TUTTI @ITA    IK1MSL 110293 TES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    P   12345 IK1MSL        IK1GKJ 110293 TES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ettate  gli incolonnamenti  sui campi  TO ROUTE FROM come ne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   esattamente  come  autoselect,  solo  che  i  campi 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ti non vengono inclusi nella lista unpr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FF, solo  i personali indirizzati a voi saranno inseriti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, gli  altri personali  non saranno  aggiunti. Se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i personali verranno inseri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 manualmente al  bbs di  inviare  la  lista  partendo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. Normalmente  non e' necessario in quant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si sincronizza  in modo  automatico. Se  msg_nbr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il programma chiede l'ultimo numero ascolta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 entro  1,5  minuti  da  una  richiesta,  sia  manuale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,  il programma  non riceve  risposta, richiede ancor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path [OFF | digi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mte  non avete bisogno di definire questo path. Se defini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connessioni a  homebbs avvengono  tramite i normali percors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BBS  e HNODE, ma le richieste di RESYNC vengono avviate attrave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digip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ogni quanto  tempo, se  vi sono messaggi selezionat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deve connettere  automaticamente il  bbs per  la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messaggi. Valori  inferiori  a  5  disabilitano  la 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&lt;CALL] [&gt;TOCALL] [@ROUTE] [title substrin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e  una finesta  video e  presenta il  contenuto della  lista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lassici di  movimento cursore  scorrono  la  lista, 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/deseleziona  un messaggio,  escape o  return chiudono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  Il  carattere  "-"  ad  inizio  riga  significa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ra' gia'  presente nell'ultimo comando VIEW, mentre "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il  messaggio  e'  stato  richiesto  e  ricevuto 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.  -X- indica  che il  messaggio era marcato per lettura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omento della  richiesta  a  HomeBbs  tale  messaggio  non  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o  senza parametri,  il programma  visualizza tutta la lista.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visualizzare  solo i  messaggi per CALL (prefisso &gt;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 CALL (prefisso  &lt;) e  per un route (prefisso @); se l'argo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to  non inizia  con  &lt;&gt;@,  il  programma  listera'  solo  qu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che contengono tale argomento nel tito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lettere in  maiuscolo rappresentano la minima abbreviazion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accetta per riconoscere tale comando. I parametri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esi  [] indicano  una aggiunta  opzionale. Parametri separ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| indicano uno o l'al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elete,Dir,Yput,View in finestr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SEND, DELETE, DIR e YPUT, se non vengono specific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opzionali, il  programma provvede una finestra vide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l'elenco dei files contenuti nella directory selezion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WORKDIR. Potete scorrere la barra di selezione co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ursore e  di pagina, selezionare il file con RETURN (in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ha nessun  effetto), oppure annullare l'operazione con ESC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tasto TAB permette di selezionare una nuova lettera di uni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zioni che includono una visualizzazione di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utte le opzioni che prevedono una visualizzazione di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finestra schermo,  sara' possibile  effettuare un sorting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directory e  visualizzarla  secondo  un  formato  a  piac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re   CTRL-N  per   sort   di   nome+estensione,   CTRL-E 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nsione+nome,  CTRL-D per  data, CTRL-S  per dimensione,  CTRL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nessun sorting. Il programma rammenta e utilizza in seguito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sso formato di visualizzazione utilizzato precedente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ogni  messaggio che  arriva sul  vostro pms  o unproto, 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del codice  7plus, viene  copiato  nel  file  7PDATA.F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specificata  in WORKDIR.  Tale file  e' in form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export tipo  MBL-RLI-FBB, e  puo' quindi essere process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altri programmi e/o server o direttamente da 7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Onde evitare  duplicazioni di  programmi durante  la fas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struzione,  messaggi 7plus  importati  tramite  tsthost.in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nno duplicati nel file 7pdata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ON,  attiva  automaticamente  la  ricezione  yapp  non  appe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dal corrispondente  il segnale  di partenza.  Se OFF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automatica non  avviene e si dovra' procedere man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comando YREC. Il file verra' pos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settaggio tnc, vedi descrizione piu'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lo sche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uota i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numero_processo numero_co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  i   colori   delle   varie  finestre.  Vedi  help  d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a vu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nominativo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per quel nominativo sul canale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rgente destin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  il file  sorgente nel file destinazione. Se non sono pass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i  nel nome  di file, il default e' la directory specifi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WORKDIR. Non  sono ammessi  i wildcard,  e non  e'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vere un file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 il file specificato. Se non sono passati percorsi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nome del file, il percorso predefinito e' la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sono  ammessi  wildcards.  Se  non  specificato  nomefile,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 avviene tramite finestra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la  directory.  La  directory  e'  sempre  visual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 da WORKDIR  e usando  la finestra video. Se premet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un nome  di file,  potete automaticamente eseguire un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erno  selezionabile in  base all'estensione del file. Legge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TSTHOS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tte 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Bell [valore a campo di 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ingloba  tutte le  segnalazioni  acustiche.  E'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di bit,  significa che  dovete sommare  i singoli  valor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no per ottenere la configurazione desisde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Bell attivo per caratteri in ricezione (ex BE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Bell attivo su connessioni/sconnessioni (ex CBE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Bell a fine trasferimento y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Bell ogni 10 secondi se esistono dati non letti su nos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valore  di   default  e'  6,  che  significa  bell  attivo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e yapp, in quanto 4+2=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 quanto  digitato da  tastiera viene  anche  riscritto  n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rmo  di ricezione, posto nel buffer rx ed eventualmente scri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file di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editare il file di testo specificato, o di crearne u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.  Se non viene specificato un percorso, quello predefinit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.  Se non  viene specificato  un nome  di file, la sel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erra' tramite lista a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[parametro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serve per terminare il programma. Non e' possibile usc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 vi sono canali connessi.             CODICE USCITA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D    sconnette tutti i canali attivi, svuota i buffer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ezione, quindi esce.                 CODICE USCIT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    attende che tutti i canali siano sconnessi, inibis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eriori connessioni utente, esce.     CODICE USCITA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po mezz'ora dall'attivazione del comando, se vi so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cora user collegati vengono forzatamente sconn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X    Esce immediatamente dal programma.      CODICE USCITA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R    Durante l'attesa di sconnessione (EXIT W), e' possib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ristinare il normale funzionamento del programm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ullando la richiesta di uscita tramite EXIT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   La riga schermo con il nome del programma lampegg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ante la condizione di attesa per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tasto_funzione(1-20) [comando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 tasti  funzione da  CTRL-F1 a CFTL-F10 e' possibile defi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comandi, che  verranno eseguiti  alla pressione del tasto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re  il comando associato al tasto funzione, digitar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el tasto. Ogni stringa comando non deve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  Ad esempio,  se si  vuole associare al tasto CTRL-F1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di connessione al proprio bbs:       F 1 CON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i  da 1  a 10 verranno associati ai tasti CTRL-F1..F10, val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11 a 20 ai tasti SHIFT-F1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l'elenco dei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 la  registrazione  delle  connessioni.  I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  si chiama  TSTHOST.LOG e  viene scritto nella directory 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trova TSTHOST.EXE. Il file riporta per ogni riga il nominativ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ata, l'ora di connessione e sconnessione. Dal momento che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e'  unico,  per  evitare  che  assuma  grosse  dimension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gliabile  almeno una  volta al mese spostarlo in un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a e rinominarlo a piacere nel caso si voglia conserv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Il  file di  log e' aggiornato correttamente solo s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 e sconnessioni  avvengono durante  il funzionamen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shell compreso  (comando run). Nel caso una connessione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  avvenisse mentre  tsthost non  e' caricato  sul 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nel caso si eseguisse il programma e il tnc risultasse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,  ovviamente  tsthost  non  puo'  registrare  l'ora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o sconnessione, ma segnala ugualmente la cosa su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log. I parametri non interpretabili verranno sostituiti con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ti interrogativi (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e  al comando AX MHEARD, questa istruzione serve per abilit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),  disabilitare (OFF)  o svuotare  (CLR) la  lista di 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ate  mantenuta internamente  dal  programma.  Tale  lista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sa  a 15  record, e  ovviamente  dato  che  le  informazion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o  sono fornite  dal tnc,  puo' funzionare SOLO se il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aperto. Se ad esmepio mantenete un monitor di tipo U, solo t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verranno inviati  dal tnc  al  programma,  quindi  la  li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ornera'  solo i frame U. La lista interna e' mantenuta sol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rne  disporre su  tnc che  non sono  in grado  di mantener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a  lista con  il soft  interno. Se  il vostro tnc o driver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in grado  di fornire  una lista  di ascolti,  e'  prefer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enere  MHEARD OFF  ed utilizzare  il  comando  AX  MHEARD,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armiare tempo macchina, in particolar modo su PC l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Perm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ivazione  (ON) di  questo comando  permette di  mantenere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cola  finestra  video  sui  canali  1..8  nella  quale  ver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ti  i dati  monitor. In  pratica visualizza  quanto 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mente presente nel canale 9, il canale di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ilita la fun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L'attivazione  e le modalita' di monitor restano l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comando AX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anale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param  e' da  usare con  molta cautela,  e solo  se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osce  il significato  ed il  modo di  funzionamento de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 di wa8ded.  Questo comando,  consente di settare un valo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 determinato  canale,   senza  nessun  tipo  di  controllo.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o  con il  solo scopo di permettere settaggi particol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oloro che  avessero esigenze  o eprom  che non contemplano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i  aspettative. L'utente  e' responsabile dei comandi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host con  questo comando  e del  loro effetto.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globale di  comunicazione e' il numero 0, gli altri, da 1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sono le  otto finestre  task. Rammento  che i parametri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quelli scritti  sul  canale  0,  eventuali  paramtri  dive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i   sugli  altri  canali,  hanno  effetto  solo  sulla 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,   all'atto  della   sconnessione   il   parametro 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riportato dall'host al valore settato sul cana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 [NOMINATIVO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o  automatico della  password, sono  supportati sia l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lettere che il protocollo MD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F1 e' sinonimo di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nominativo non  e' specificato,  tsthost eseguira'  la  ricer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usando  il  nominativo  del  canale  connesso,  in 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io  forzera' la  ricerca sul  call passato, leggi nota su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password 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 su file l'attivita' de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el  file, viene  chiuso un 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ecedentemente aperto.  Il file viene chiuso  automat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chiusura del  task. Il contatore di byte segnala la dim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iva  del file  su disco,  non il  numero  di  byte  ricev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esto  perche' i  nuovi dati non sovrascrivono un preceden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vengono appesi in co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recor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vecchio_nome nuovo_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  il nome  al file  specificato. L'uso  di  wildcard 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messo.  La  directory  di  default  e'  quella  specificata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 se non  sono presenti  percorsi alternativi  nel nom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E' possibile anche spostare file con questo comando, a p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il drive di destinazione e sorgente sia lo stesso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gianni.txt mari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bia nome al gianni.txt, gli assegna mari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sta vp.exe dalla directory e:\bin\utils alla 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nome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eguito da  nomefile esegue    tale    programma,    altri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e  command.com. Se  eseguito command.com  diretto si deve d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EXIT per rientrare in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CReensave [Minuti 1..60 | TES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ilita lo screen s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lo attiva immediatam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qualsiasi valore  numerico indica  al programma  di attivare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saver dopo il numero di minuti specificato senza che vi 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a attivita' sulla tasti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il  file  specificato  a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i  file, viene interrotto l'invio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viene chiuso  automaticamente nel  caso sul  task avvenga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ssione.  Il contatore  di byte  inviati segnala 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inviati  al   tnc,  non   quello  di   byte   ricevuti 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Ecco perche'  puo' sembrare  che tsthost chiud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entre il  tnc sta ancora trasmettendo. Se filename non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  il  programma   attiva  la  finestra  vide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sen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  un file  di comandi.  Tali comandi devono  essere  ed  a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stessa sintassi  come se  fossero digitati  da tastiera. 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un  comando, la  riga non  deve superare  gli 80 caratteri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i  comando  vengono  SEMPRE  ricercati  nel  diretto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omando  di settaggio delle temporizzazioni del programma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dovreste aver  bisogno di usarlo nei casi normali.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 18ttesimi di  secondo, e accettano valori da 3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,  che corrispondono  ad un po' meno di 2 decimi di secondo 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4 seco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arametro X  indica il  tempo massimo  trascorso  il  qual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se non  ha  ricevuto  risposta  dal  tnc,  dichiar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 e cerca  la sincronizzazine. Il secondo, Y, invece, ind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elocita' con cui avviene il tentativo di sincroinizz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rametro Y  troppo alto,  vi consente  di andare a prende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ffe'  durante la  fase di  resync! Dovete  aumentare X  se an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po  spesso in  timeout, provare  ad aumentare  Y se  il tnc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sce a sincronizzarsi co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 il  comando  a  vuoto,  viene  visualizzato  il 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nte  di X  e Y,  ed in  piu', sempre espresso in 18ttesim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 tempo che  il programma  ha aspettato  per ricevere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tnc. ATTENZIONE,  questo valore  potrebbe variare notevo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so di  canale molto occupato, quindi il suo valore statist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da ritenersi  valido solo  dopo un  po' di ascolto su un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o.  Verranno inoltre  visualizzati i  valori  statistic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 del programma (resy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ando paramet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lista unproto, vedi relativa s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visualizzare  il contenuto di un file di testo. S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passato filename,  allora la  selezione viene  fatta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 Il percorso predefinito e' 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pecificare  la directory di lavoro del programma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e' la  stessa directory in cui si trova tsthost.exe. E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directory in  cui verranno ricercati o posti i file nel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non e' presente un path specif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  su disco  in modalita'  ascii l'intero contenuto del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a la procedura di abort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bort  del protocollo  yapp  non  e'  immediato,  dato  che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re  la risposta  del corrispondente.  Per un abort immed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due volte lo stess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protocollo  yappC. Non  e'  ovviamente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 la modalita' se vi sono trasferimenti yapp atti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n modo manuale la procedura ricezione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utoyapp e' ad ON, questo comando ovviamente non 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autoyapp e'  off,  dovete  dare  questo  comando  dop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vi ha  segnalato il pronto ad invio protocollo y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dalle classiche  due faccine  di inizio trasmisione. 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file non  e' presente  un  path  specifico,  il  file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non e' attivabile in una sessione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 la procedura  Yapp di invio file. Se nome file non cont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th specifico,  il file verra' cercato in WORKDIR. S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ene specificato,  il programma  attiva la finestra vide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Comando non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Timeout [Secondi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pecificare  il tempo  di attesa  prima di  dichia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sulle sessioni yapp. Default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arametri devono essere preceduti dalla stringa AX25, 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 Per maggiori  ragguagli sul significato di que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, consultate il manuale del vostro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livello 2 on 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on  Text rappresenta  il testo  del beacon.  I valori  di tem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minuti. Qualsiasi valore inferiore a 5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eacon. Disabilitando  il beacon, il testo non viene perso: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attivare  il beacon  con lo stesso testo basta inserire il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empo. Se  il primo  carattere del  testo beacon e' "&lt;"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gue viene interpretato come nome di un file che cont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esto del  beacon. Il  file, se  non specificato  un  percor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cercato nella directory dove si trova tstho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beacon: AX BE 10 IK1GKJ MARIO JN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da file: AX BE 10 &lt;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verifica prima della sconnesione in 10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SET viene  letta la  data e l'ora dal pc, quindi viene se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tempo sul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ON viene  abilitata la  visualizzazione della data/ora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ogni messaggio di stato del tnc e nella finestra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OFF viene tolta questa visualizza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TUTTE LE EPROM HOST ACCETTANO QUESTO PARAMETRO, TF24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ext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o inviato automaticamente alla connessione, OFF disabil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 disabilita il digipeater del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attesa  in secondi  per ricevere  ack  se  tra  1  e  1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host, oppure  in decimi  con algoritmo particolare se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e 65535 con eprom tf23 o t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o disattiva il Full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pacchetti trasmessi non conferm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to senza parametri mostra l'elenco delle stazioni ascol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pulisce 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ttiva l'aggiornamento del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disattiva l'aggiornamento della lis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numero compreso  tra 3  e MAX setta il numero delle stazion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. NON TUTTE LE EPROM HOST ACCETTANO QUESTO COMA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valore di MAX dipende dal tnc e dalla dimensione dello scherm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dato dal fatto che la lista mheard non viene memor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buffer di  revisione: e'  il massimo  numero di  stazion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ono  restare nella  pagina di ricezione senza scroll del vid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ttaggio di un valore alla dimensione della lista esegue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HEARD ON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ominativo della 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 [/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ttiv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visualizza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visualizza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visualizza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visualizza frame di connessi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Nominativo da includere max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Nominativo da escludere max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e' presente lo switch /F, il programma continuera' a proces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rmente  tutti i  dati ricevuti,  ma visualizzera'  a video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e  intestazioni, mascherando  i  pacchetti  di  tipo  data.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re  l'effetto, dare  un  nuovo  comando  AX  MON  /F  opp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re una nuovo tipo di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8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hezza dei pacchetti trasm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a' di 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anale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permette  di assegnare  dei call  diversi da qu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  assegnato con  AX MYCALL;  ogni canale  puo' avere un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, o lo stesso call con ssid diverso (piu' reale no 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il solo  comando PORTCALL,  vi  viene  visualizzata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contenente i  nominativi riassegnati  per ogni  canale.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quel canale usa il nominativo standard assegna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MY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Una volta  assegnato un call su un determinato can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o  rimane attivo  anche se  cambiate il call globale con MY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assegnare al canale il nominativo standard, sara' necess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il comando  AX PORTCALL  OFF. In caso di connessione in 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quel canale,  il nominativo verra' riassegnato al termin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ON, o disabilita OFF, la linea PTT del tnc, tutto il r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software funziona  regolarmente, ma il tnc non attiva la lin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t durante la trasmissione 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rima dell' invio dell ack in decimi di sec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 tentativi  andati  a  vuoto  prima  di  sconnette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zione. 0 tenta per sem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legato al persist in decimi di secondo per la probabilita'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tt in decimi di sec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o di unproto e via da seg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connessioni accet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il controllo dei nomin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dal basso dello schermo verso l'al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rima riga  lo stato  del canale selezionato, il numero di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i  nel caso  di invio file, la dimensione del file su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di registrazione file. I parametri appaiono solo se si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,   in  caso   contrario  vengono   visualizzate  solo 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sullo stato del canale ed il numero di buffer lib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R rappresenta  il numero  di buffer interni al tnc (o al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/R)  disponibili. Utile  per vedere se il tnc sta collassan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software  host   ed   i   relativi   driver   di   emulaz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disattivano il  monitor se  il  numero  di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i  scende sotto  i 256.  Il collasso  si raggiunge norm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orno  ai 128  buffer. Le  cause possono  essere  molteplici,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pc lenti,  basse velocita'  seriali,  monitor  aperto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lto  traffico e  multiconnessione. Il numero di buffer e' glob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non si riferisce al singolo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rappresenta  quanti pacchetti  esistono nel  tnc in attes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trasmessi  per  quel  canale.  TSTHOST  mantiene  una  co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amica  normalmente di  10 pacchetti.  Se  il  numero  di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i  scende sotto  i 300,  la coda viene ridotta a 5 per cer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evitare la  saturazione, se  i  buffer  scendono  ulterior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  i 220  la cosa viene posta a 2. Occhio al monitor, mangia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cco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funzione non  pregiudica il  maxframe 7, dato che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cchetti reale in coda e' dato da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 rappresenta  quanti pacchetti sono stati trasmessi e ch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ttesa  di  conferma  dal  ricevente.  Il  numero  dipende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 e'  indica invece quante volte si e' tentato di trasmette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i  UNACK senza  ricevere conferma  dal corrispondente. D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umero pari a RETRY la connessione 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fine a sinistra lo stato del tnc 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e' la memoria usata dal sis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e' la memoria lib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X  rappresenta quanti  byte sono  stati letti dal file ed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nc. Esiste  solo se  e' attivo  il comando  SEND.  Notare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il file  termina, non e' ancora stato totalmente trasmes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esiste  la coda  BUF nel  tnc  che  deve  ancora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X  indica la  dimensione attuale  del file  di  registrazione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, attivo solo c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quindi sopra una riga che ci dice se siamo in modo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&gt;  oppure in modo conversazione CONV&gt;. Il modo comando serv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ordini a  tsthost, la  conversazione per  colloquiare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Segue quindi  un numero  che rappresenta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canale, e,  se connessi,  il nominativo del corrispond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connessione.  Seguono  il  numero  di  resincronizz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  e la  versione del  programma e l'ora. Sempre in qu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viene segnalato tramite la dicitura REVIEW se il programma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odo revisione  buffer. La  dicitura PMS indica che tale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redisposto (default)  per lavorare in modo PMS o sta lavor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odo PMS.  MAIL indica  che avete ricevuto nuova posta per vo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singola M  lampeggiante indica  che sul  canale e'  attivo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 sopra ancora  abbiamo una  riga che  rappresenta i nominati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stazioni  collegate,  per  ognuno  degli  8  canali.  Se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lampeggia, significa  che vi  sono dati  da leggere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nel caso  di trasferimenti yapp, appare una ulterior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tato che rappresenta appunto lo stato del trasferiment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I DI USC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al termine dell'esecuzione riporta i seguenti codic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se uscito tramite comand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e uscito tramite comando EXIT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se uscito tramite comando EXIT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se uscito tramite comando EXIT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se uscito per errore non recuperab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TAMPARE U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omando inerente  la  registrazione  di  file,  come  REC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COPY,  WRITEBUF....  puo'  essere  rediretto  sulla  stampa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licemente  usate come nome del file il nome della periferic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a, tipo LPT1, LPT2, PR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, MAILCOPY 22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TORE DI FILE O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 stesso  viewer   usato  per  la  visualizzazione  di  file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to  anche per  la visualizzazione  dei messaggi sul pms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 e' in  grado di leggere file di qualsiasi dimensione, m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a  dimensione di  riga supportata  e' di 255 caratteri. S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supera tale  dimensione, essa  viene troncata  e visual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prossima riga di scher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viewer dispone dei seguenti comand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Indietro di un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WN     Avanti di un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Inizi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Fi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Inizi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Fi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 UP   Inizi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 DWN  Fi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   Sposta il video una colonn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  Sposta il video una colonna a d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   Sposta il video sul tabulatore 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   Sposta il video sul tabulatore segu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Visualizza un riepilogo dei comandi disponi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la tabulazione si assume di 8 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imbolo &lt;&lt; in alto a sinistra sulla riga di stato, se pres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che il  video non  e' sulla  prima colonna  del file  ma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stato verso des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visualizzatore richiede  circa 9K  di memoria libera per il su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DITOR DI FILE 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 stesso  editor   usato  per  l'editing  dei  messaggi  PMS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ato  anche per l'editazione di file. L'editor e' struttur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'editazione di  file di  testo, non  binari,  e  dispone 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enti coman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/DWN       sposta una riga in su/gi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-DOWN        sposta di una pagina su/gi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/END       sposta ad inizio/fin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 UP/DWN      sposta ad inizio/fin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/LEFT   sposta sul carattere seguente/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/END            sposta ad inizio/fin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/LEFT     sposta su inizio parola seguente/preced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visualizza un sommario dei comandi disponibi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salva il contenuto dell'editor e termi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permette di inserire un file alla posizione del curs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ra' visualizzato il solito elenco a video che potr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rere per la selezione. Enter attivera' l'inserimento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ESCAPE annullera' tale opera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Annulla l'operazione di editing e termina. Viene chies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ma prima di terminare, inserire Y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Cancella il carattere alla sinistra de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Cancella il carattere sotto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S        Cancella dalla posizione attuale fino ad iniz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ol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Cancella l'intera riga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Attiva disattiva Word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   Attiva disattiva giustific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cambia modalita' inserimento sovrascrittu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Va a capo riga ed eventualmente tronca la rig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nte se Insert e' attivo e il cursore non e'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e ri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Inserisce spazi tabulatori se insert attivo, opp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osta il cursore sul prossimo tabulatore se in mo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vrascrittura. La tabulazione e' settata a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iga di stato visualizza le seguenti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nsert attivo, cursore picc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Word wrap at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x  La quantita' di memoria lib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x La colonna su cui si trova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xx La riga su cui si trova il curs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WRAP: il  troncamento  automatico  di  riga  e'  attivo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na   75,  ed  e'  riferito  al  CURSORE,  non  alla  effett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e  della riga:  questo in  quanto il  testo a  destra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 viene mantenuto  nella  forma  originale  per  evita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dita  della sua  formattazione. Si  considera infatti  che s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  editando a  sinistra di  un fine  riga, la  parte a destra 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nelle condizioni  desiderate. Per  lo stesso  motivo il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  e'  attivo   nel  solo   modo  INSERIMENTO:   in   moda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ttura  si assume  che stiate  correggendo una riga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iga non viene troncata in modo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  il word  wrap avviene  solo per l'inserimento di caratte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iete su  una line piu' lunga di 75 caratteri, e vi spostat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essa, pur  superando la  colonna 75 se non inserite nessun d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avverra' il  word wrap:  questo consente di esaminare una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a senza perderne la format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port  di file  non causa  word  wrap:  questo  per  evitar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dere la formattazione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word  wrap e'  disattivato, l'editor consente la digit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righe di  lunghezza pari alla quantita' di memoria disponi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andare a capo si dovra' premer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odalita' sovrascrittura,  quanto digitato sovrascrive il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te,  con una  eccezione: se  vi trovate  a fine  riga,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sovrascritto il  contenuto della  riga seguente,  ma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nno  inseriti in coda. Rammento che il word wrap non e' at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do sovrascrit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giustificazione, se  attiva, avviene  a causa  di un word wra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segue le sue stesse reg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L'editor ha  una capacita'  massima di  24576  caratteri,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circa 26K di memoria per il suo funzion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, CACHE DEL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non  strettamente indispensabili,  programmi di cach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  tipo smarrdrv o similari possono velocizzare notevolmen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  Dal  momento  che  tsthost  non  tiene  in  memoria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 di sistema, deve ogni volta leggerle dal disco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itano:  Ecco quindi  che un  programma di  cache si rivel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vole  utilita'.  Dove  non  esistano  particolari  problem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china, un programma di cache e' altamente raccomand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- programma gestione database ut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MAINTUSR  permette la  manipolazione e  aggiorname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database utenti TSTHOST.USR: per ogni utente che si collega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esiste un record in 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endo  MAINTUSR.EXE vi  verra' presentata  a video una list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 gli utenti che hanno eseguito connessioni al vostro pms,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informazioni  principali  dell'utente:  il  suo  nome,  la  su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rivata, la  data dell'ultima  connessione,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eseg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endo  F1 il programma visualizzera' un piccolo help di richia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e funzioni possibili, premere ESCAPE per abbandonare l'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sando i tasti di movimento cursore su e giu, pagina su e pagi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 home, end,  sara'  possibile  lo  spostamento  attraverso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.  Il record  al momento  selezionato e'  rappresentato 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a evidenzi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remendo  ENTER,  sara'  possibile  modificare  il  nome  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rivata dell'utente.  Nella parte  alta dello scherm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 richiedera'  l'immissione   di  tali   dati: 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missione  del campo  premendo ENTER  o annullate la digit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ESCAPE. Se  premete ENTER  senza aver inserito dati nel camp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mpo stesso  sara' svuotato.  Questo e'  utile  per  rimuo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ssegnazione  di una directory privata. La dimensione massi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ome e'  di 12 caratteri, mentre quella della directory priv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di 30, che si riducono a 29 per via del carattere \\ finale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automaticamente aggiunto alla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n  ESCAPE  sara'  possibile  abbandonare  l'aggiornamento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il programma chiedera' conferma (Yes o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n F10  si terminera'  l'aggiornamento del programma salvand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 modificati, ancora il programma chiedera' conferma (Y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mendo ALT-D si segnera' in cancellazione un record. Il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o'  essere  ancora  ripristinato  premendo  nuovamente  ALT-D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cancellati presentano  una  lettera  D  in  prima  colonn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una volta  salvato il  database, non  sara'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perare   recod  cancellati,   in  quanto  verranno  fis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o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LT-K permette  la cancellazione automatica per tutti gli ut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non effettuano  piu'  connessioni  da  oltre  tot  giorni.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chiedera' di  immettere il  numero  di  giorni  per 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re  la cancellazione.  Ancora ESCAPE  annulla  la  richies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re ENTER la confe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LT-F permette  la ricerca  di un nominativo, anche parziale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  inizia sempre  dall'inizio del  file. Vi verra' chies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re  il nominativo  da ricercare,  potete  inserire  IK1GKJ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olo IK1.  Se trovato,  il programma  posizionera' la  bar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denziata  sul record  richiesto. ESCAPE  annulla  la  richies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er confermare l'immi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 stesso   comando   ALT-F,   se   non   trova   nessun 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,  permettera' dopo conferma la creazione di un nuo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per il nominativ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LT-N funziona  esattamente come  ALT-F, ma  prosegue la ricer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record  corrente  per  lo  stesso  nominativo  precedente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tato con ALT-F, utile per la ricerca parziale di nominati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nalatemi  evntuali difetti o malfunzionamenti con un messaggi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segnala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fet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po quale operazione si presenta il probl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rive gestione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sistema operativo (dos, windows os2 ec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sco rig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programmi residenti caricati in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z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mario degli argoment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stiche 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  (/H) 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driver DRSI  (/D) 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 o baycom  (/K) 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 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 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emoria ESPANSA, comando /NOEMS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memoria ESTESA, comando /NOXMS 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uzione dei buffer RX, comando /Rsize 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numero di canali, parametro /K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dimensione della lista unproto, parametro /U 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 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estesa di richiesta dati, switch /V 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 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 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- Directory dei server 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Directory dei messaggi 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 Directory utente 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- Directory di upload per pms 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 - Directory di lavoro standard 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RQ - Detenzione interrupt interno 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USR - Users database 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BB - File di routing automatico 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SW - File di password automatica 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YS - File di autorizzazione uso comando SYS 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FG - File di configurazione automatica 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HD - File di configurazione al termine del programma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.ULS - File di lista unproto 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NT - Testo alla connessione PMS 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LP - File di help per utenza pms 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GS - Elenco dei server PG 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LOG - Elenco delle connessioni 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 SOURCE 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RN - File di esecuzione comandi orari 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BID - File dei BID 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N - File di import 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DMS - Database dei messaggi PMS 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T - Estensioni per esecuzione automatica 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MAC E LE MACRO - File di definizione delle macro 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zione delle macro 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andi macro specifici 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formato del file TstHost.mac 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andi TSTHOST non attivi nelle macro 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andi TSTHOST che richiedono un argomento specifico 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empi di macro 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 ...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42 (c) IK1GKJ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E 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di FORWARD,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 password automatica) 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.CON - File di connessione per HomeBbs 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di FORWARD 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su connessioni per UNPROTO e FORWARD 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 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LAMPEGGIANTE A VIDEO 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RIVATA PER UTENTI PMS 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RVER 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PG 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_FILT.EXE, filtro di connessione 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LAG DEI MESSAGGI 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OLAZIONE REMOTA DEI MESSAGGI NEL PMS 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VARIABILE DI AMBIENTE TZ 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URA MANIPOLAZIONE DEI MESSAGGI NEL PMS 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mandi PMS da TASTIERA 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mandi PMS per l'utente remoto 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 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 IMPORTANTE 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st Subcomandi 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 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Delete,Dir,Yput,View in finestra video 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zioni che includono una visualizzazione di directory ..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 Subcomandi 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 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CI DI USCITA 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TAMPARE UN FILE 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TORE DI FILE O MESSAGGI 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DITOR DI FILE E MESSAGGI 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, CACHE DEL DISCO 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- programma gestione database utenti 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......................................................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