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orwoord                                                      TSTSL41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             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SL41b is een alternatieve mail-selector voor gebruikers van TSThost V1.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as kan binnen de versie 1.41 van Tsthost niet alle mail geselecteerd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aarna een filtering kan ontstaan. Dit programma echter selecteer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uitgezonderd die al gedownload zijn ) en gaat vervolgens ee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voeren welke gespecificeerd is in een configuratie file. Deze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uitgevoerd worden in 4 verschillende velden met een maximum v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s per veld waar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     (NAAR) 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RESS (ADRES)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ROM    (VAN)             (Maximaal 6 tekens uitgezonderd spa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MARKS (OPMERKING)       (Maximaal 20 tekens inclusief spa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L41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het programma welke verantwoordelijk is voor de filtering en ve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e extra paramerers zoals onderstaand formaat het wel aandu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SL41b.EXE &lt;Input File&gt;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File&gt;  Dit is de naam van de ULS-file (Unproto LiSt) welke ge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nt te worden. Hier kan een compleet pad staan zoals bij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STHOST\NL31AG.ULS of als uw huidige pad op C: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vind dan is NL31AG.ULS al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Dit is een configuratie-file waarin uw eigen selecti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genomen die uw &lt;Input File&gt; filt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L41b.CFG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eerder vermeld is dit de configuratie-file die TSTSL41b.EXE ver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 kunnen functioneren. Deze is in TXT-formaat uitgevoerd en ka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tekst-editor naar eigen wensen gewijzigd worden. De volgende 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n zijn in de &lt;Config File&gt; mogelij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gt;POSTST 5 11 14 20 27 34 41 48  #MES#/FLAG/SIZE/TO/ADR/FROM/DATE/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Dit zijn de standaard-posities van uw ULS-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is best mogelijk dat in de toekomstige versies van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structuur van de ULS-file gewijzigd wordt waarbij de v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ch op een andere posities bevinden. Om nu deze instelling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configuratie-file mee te geven hoopt de programmeur da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a ook in de toekomstige versies nog goed zal functio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&gt;PERSONAL Met deze parameter kan u aangeven alsof u de persoonlij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wel of niet wilt selecteren voor download (0=Nee  1=J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&gt;...... Hiermee kunt u aangeven welke TO-velden niet geselecteerd m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worden en dus voor de download uitgezonderd zijn. Direkt 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 mogen MAXIMAAL 6 letters of cijfers staan maar let daarbij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dat er GEEN SPATIES gebruikt worden. Er kunnen maximaal 100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ulke TO-velden onder elkaar st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*** Filter for TO (Max 6 chars) **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ER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V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&gt;T KOOP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&gt;...... Het gebruik is identiek als van T&gt; maar echter voor d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velden. De maximale lengte bedraagt ook 6 en er kunnen even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van zulke ADDRESS-velden onder elkaar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*** Filter for ADDRESS (Max 6 chars) **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N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&gt;NLD 1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&gt;...... Zoals T&gt; en A&gt; maar dan voor de FROM-velden waarbij 'n 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----------- *** Filter for FROM (Max 6 chars) ***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MA1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JO1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G0M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&gt;J0 ZEF  **** Dit mag niet, er bevind zich een spatie tuss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R&gt;.................... Met deze instelling kunt u aangeven welke wo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 </w:t>
      </w:r>
      <w:r>
        <w:rPr/>
        <w:t>niet geslecteerd mogen worden die zich in het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ld bevinden (REMARK = Opme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egenstelling tot de T&gt;, A&gt; en &gt;F -parameter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 er in deze parameter wel spaties bevinden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ale lengte voor deze parameter bedraag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kele voorbe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*** Filter for REMARKS (Max 20 chars) **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GEZOC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 KOOP    **** Dit mag dus WEL (spatie)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R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E RUIL    **** en dus dit OOK !!!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Z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Kopieer de beide files (TSTSL41b.EXE en TSTSL41b.CFG) in uw TSTHS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 (normaal is dat C:\TST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rander de &lt;Config File&gt; naar uw eigen wensen (NL31AG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rwijder alle UL AUTOSELECT bevelen in uw TSTHOST.CFG z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A +ALL +DX -NEWS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tart het TSTHOST-programma en zet UL op disable (UL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Bij prompt CMD&gt; geeft u RUN TSTSL41b NL31AG.ULS TSTSL41b.CF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uitvoeren van bovengenoemde instruktie gaat het programma de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gt; NL31AG.ULS onderzoeken. Berichten die al gemarkeert zijn met ee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R' laat hij ongemoeid en voert dus hierop GEEN filtering door (zo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nog altijd met de hand select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een bericht echter niet gemarkeert zijn met een 'R' of '*' -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reedt de filtering WEL in werking. Mocht het programma g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D-trefwoorden vinden, welke u hebt opgeveven in de &lt;Config File&gt;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dit bericht gemarkeerd voor download met een '*'-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igen behoefte kan met de selectie-procedure automatiseren d.m.v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 of m.b.v het programmeren van een funktie-to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k hiervoor met een tekst-editor 'n file met naam GETMAIL.SRC en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in deze file de volgende opdr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INTERFAC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STSL41b.EXE NL31AG.ULS NL31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bruik d.m.v. een  FUNKTIE-TO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eg in uw TSTHOST.CFG de volgende instruktie 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&gt;  FU 10 SOURCE GETMAI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neer u &lt;CTRL&gt; F10 intoets dan zal TSTSL41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uit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ruik m.b.v. de 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eg in uw TSTHOST.CRN de volgende instruktie b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STHOST SAMPLE C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* xx CMD    Execute CMD on X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MD         Execute CMD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&gt;  SOURCE GETMAI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8 PYA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0 PYA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2 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 zal ieder uur de ULS-file (Unproto LiSt) gecontrol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en alsof er nog berichten gedownload mo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Let op dat alvorens TSTSL41b.EXE  opgestart wordt dat U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is. Mocht UL ENABLED staan dan zal TSTSL41b.EXE niet werk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 de filtering NIET uitgevo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WOORD:   TSTSL41b.EXE is ontstaan door eigen behoefte en idee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de programmeur. Eventuele uitbreidingen kunnen geschieden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edentie met laatst genoemde waarbij AX25-ad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L31AG @ RM0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1REU @ RM0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comSoft: Prins Hendrikstra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  5953-ES Reuver [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:  077-474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ragen naar: Th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