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on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has completely been rewritten, it is now fas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 now sends an ACK back to the sender of the 7PLUS file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 the good reception. If the file has been sent with AUTO7P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will be replied to avoid BBS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talks english in order to be usable by most of the ha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so much for us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m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1NOU   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