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K FOR TSTHOST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VR1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FOR FBB BY RE1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alk.exe and Sound_Ex.tpu in your PG dir. and edit your TSTHost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+TALK (and al you other stu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comment lines in Talk.cfg but only if they are started with  #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d with  @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come's your name        e.g.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line your call              e.g. VR1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line the path to TSTHost.exe e.g. C:\PACKET\TSTHOST   (Without \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line Yes or No for  available or not availa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ie available when you are in TSTHost by typ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 PG\TALK.EXE Yes (or no of course). Nou you are availabl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TXT is the text that wil be send if someone executes TALK (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G dir Talk will switch to Default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'$I' (without the '') . Here will the callsign of the user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someone types TALK you will be called (or not , yes or no in TALK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ew bli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spond (by pushing any key) Talk.exe will leave a message 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ch will be said who wanted to talk to you and when this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s including TALK can be execuded by typing PG &lt;SERVERNAME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 name of the server is not the same as an internal TSTHos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onv or yd or yu) it can be called by just typing TALK (withou the 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it ( if you have any questions or remarks send me a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se send me a msg if you use the program an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can translate it into your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Vinc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EMCO de RE1AMF @ AF1BBS.UT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Vincent de VR1AMF @ AF1BBS.UT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:   NL1VLR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   :   AN246408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e was send by me WITHOUT virusses , but PLEASE check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held responssible for any damage to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crazy because of my bad english I'm sorry , I can't hel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know ik better (or find any mistakes ) just write to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