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kom bij TstMail4 v1.12 van CB1NY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MAIL4 MAG VRIJ GECOPIEERD WORDEN, ECHTER ALLEEN ZONDER WIJZIGINGEN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OF DE DOCUMENTA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K WIL EEN OVERZICHTJE BIJ GAAN HOUDEN VAN GEBRUIKERS VAN TSTMAIL4. DAA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AG IK ALLE GEBRUIKERS EEN KLEIN BERICHTJE NAAR MIJ TE STUREN OP E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ATER IN DEZE .DOC VERMELDE ADRESSEN. ALVAST BEDANK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Mail4, wat is h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Mail4 is een utility voor gebruik met het programma TstHost van IK1GKJ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 je &lt;beacon.txt&gt; file om naar een file met de naam TSTMAIL4.BCN, wa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callsigns komen te staan, voor wie berichten van het type 'P' (pers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'N' (new) klaarstaan. Tevens komen die callsigns in de file TSTHOST.EN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kan je dus de gebruikers van jouw PMS laten weten dat er post voor z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als F6FB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 TstMail4 aan de gang te krij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TstMail4 goed te laten werken, moet je het volgende do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et TSTMAIL4.COM in de TstHos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 je al een baken uit een file leest, rename deze dan naar BEACON.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eg de volgende regels toe aan TSTHOS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25 MYcall  &lt;call&gt;              # Call 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         TSTMAIL4.COM        # Eenmalig TSTMAIL4.COM draaien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 start van TstHo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n         TSTMAIL4.COM        # ...en voortaan elk u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25 BEacon  &lt;x&gt; &lt;TSTMAIL4.BCN   # Mailbaken om de &lt;x&gt; minuten uitz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regel met 'AX25 MYcall &lt;call&gt;' staat er hoogstwaarschijnlijk al.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mdat het voor de goede werking van TstMail4 belangrijk is dat dez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de andere drie staat, vermeld ik het nog eens. TstHost geeft nam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outmelding 'Mycall not set' als er een 'RUn' commando gegeve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dat de eigen call is ingest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 het w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TstHost opgeladen wordt, wordt meteen TSTMAIL4.COM gedraaid d.m.v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 RUn. Dit heb je in TSTHOST.CFG ingesteld (zie hierbo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Mail4 gaat nu TSTHOST.DMS in de huidige directory zoeken. Wordt die i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d gevonden, dan zoekt TstMail4 in de huidige directory naar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.TXT. Daarin kun je je eigen bakentekst zetten als je dat nog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aan h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OP: de file waarin je je baken-tekst zet moet BEACON.TXT heten,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t TstMail4 hem n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Mail4 maakt dan TSTMAIL4.BCN aan, waarin de bakentekst uit BEACON.TX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egel 'Mail for: ......' komt te staan. Als BEACON.TXT niet gevonden wor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t alleen de regel 'Mail for: ......' erin te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Mail4 zoekt TSTHOST.DMS af naar alle calls die 'PN' mail hebben en ze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STMAIL4.BCN. Die komt er bijvoorbeeld zo uit te z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B1NYK TstHost PMS v1.40 QRV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for: CB1PLL CB1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k wordt er gezocht naar de file TSTHOST.ENT. Dit is een file die oo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zelf gezocht wordt als iemand de PMS connect. Hierin staat de 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 van je PMS, d.w.z. de tekst die een user op zijn scherm krijgt als hi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MS connect. Als die niet gevonden wordt in de huidige directory, dan ma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Mail4 hem aan. De volgende tekst wordt daar ingezet (NB. mocht TstMail4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ENT wel vinden, dan wordt deze tekst daar aan toegevoeg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stMail4: new personal message(s)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1PLL  CB1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 to LIST, RM to READ, KM to KILL your mail after you've read i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are updated automatically every hour by TstMai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user ziet nu dus ook voor wie er post is. Mocht hij zelf post hebben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ft hij natuurlijk de mogelijkheid die te listen (LM), te lezen (RM)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rna weg te gooien (KM). Dit geldt uiteraard alleen voor zijn persoonlij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. Ook al staan er meer calls in de lijst, de user kan natuurlijk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zijn eigen mail le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cht er voor niemand nieuwe post zijn ('Mail for: nobody' in de bakenu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ding), dan krijgt een user de volgende connect-tekst te z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stMail4: there are no new pers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are updated automatically every hour by TstMai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OP: Het maximaal aantal persoonlijke berichten dat TstMail4 kan ver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at TSTMAIL4.COM geRUnd is, wordt volgens TSTHOST.CFG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on TSTMAIL4.COM' uitgevoerd. Dat zorgt ervoor dat elke keer op het hele u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MAIL4.COM weer even uitgevoerd wordt om je baken te updaten. Tevens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de connect-tekst ge-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is het enige nadeel, omdat baken en connect-tekst dus maar ��n ke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r ge-update wordt. Dit komt door de beperking van het CRon commando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 Als iemand zijn bericht gelezen heeft, kan het zijn dat zijn call n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al een uur in de 'Mail for: ......' regel en de connect-tekst blij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n. Maar als diegene zijn bericht om bijvoorbeeld 15:57 leest, word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 minuten zijn call al verwijderd, om 16:00 u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OP: om TSTMAIL4.BCN en TSTHOST.ENT toch up to date te houden, kun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urlijk altijd tussendoor het commando 'RUn TSTMAIL4' typen (als je in CM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nt), bijvoorbeeld meteen nadat je zelf voor iemand een bericht in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hebt 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fo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cht het TstMail4 niet lukken om TSTMAIL4.BCN aan te maken en TSTHOST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te passen of aan te maken (zeer onwaarschijnlijk, maar toch...), da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 huidige directory een file aangemaakt met de naam TSTMAIL4.ERR. Da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t de foutmelding dan in te staan, inclusief datum en tijd waarop de f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ch voordeed, en de reden. Mochten er meer foutmeldingen komen, da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an TSTMAIL4.ERR toegevoegd. Zo kun je dus zelf de fout opzo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antwoordelijk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is zeer onwaarschijnlijk dat er (grote) fouten optreden. Mocht dit 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 gebeuren, dan neem ik geen enkele verantwoordelijkheid voor wat betr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de aan hard- en/of software. TSTHOST.DMS wordt alleen voor leesac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pend, dus als die file beschadigd raakt, komt dat niet door TstMail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 hoop wel ingelicht te worden als u een onverklaarbare foutmelding krij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orzaakt door TstMail4. Als ik een omschrijving van het probleem krij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ef configuratie van de gebruikte TNC en TstHost, kan ik missch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Mail4 verbeteren. U kunt mij berei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het CB-packet netwerk op 11-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1NYK@NY1BBS.GE.NLD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t de p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jn de CB1N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bus 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0 AJ Nijk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1NYK@CBPACKHV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k al heeft u geen problemen, dan nog zou ik graag te weten komen wi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maal gebruik maakt van mijn programma. Misschien zijn er wel idee�n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Mail4 te verbeteren. Dus schrijf eens naar ��n van de bovensta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 Kleine moeite, bij mij groot plez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dank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volgende personen hebben meegeholpen door een beta-test uit te vo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rt de NLD1NY   - 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de PA1HSL   -   v1.0, v1.10, 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egistreerde gebrui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volgende TstMail4 gebruikers heb ik geregistreerd. Staat je call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bij? Wil je dan een klein mailtje mijn kant op stur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1HSL,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D1NY, A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P7PUT, 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1PLL, Ste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0RTD, F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0FDO, Mart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1DZL, Thijs</w:t>
      </w:r>
    </w:p>
    <w:p>
      <w:pPr>
        <w:pStyle w:val="PreformattedText"/>
        <w:bidi w:val="0"/>
        <w:spacing w:before="0" w:after="0"/>
        <w:jc w:val="left"/>
        <w:rPr/>
      </w:pPr>
      <w:r>
        <w:rPr/>
        <w:t>HZ1LEN, Lenn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304, Ul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2JGI, Hug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